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5926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листопада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2022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2 рік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2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2 рік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січня 2023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3 рік  надати відділу організаційно-кадрової роботи до 01 листопада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2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2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2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листопада  2021 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2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1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2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на 2021-2024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 житлового фонду та благоустрою Знам’янської міської територіальної громади на 2021-2025 рок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бюджету Знам’янської міської територіальної громади та ефективне і раціональне використання бюджетних коштів у 2022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Знам’янської міської територіальної громади на 2021-2025 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 xml:space="preserve">22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бюджету Знам’янської міської територіальної громади на 2023 – 2025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21- 2025роки з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дмила ГОЛО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1/2022 років та підготовку його до стабільного функціонування в осінньо – зимовий період 2022/2023 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2/2023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хвалення прогнозу бюджету Знам’янської міської територіальної громади на 2023 – 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2/2023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21-2025 роки за вісім місяців 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21- 2025 роки за дев’ять місяців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іста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на 2021-2025 роки  з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Знам'янської міської територіальної громади  на 2021-2025 роки» за 10 місяців 2022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7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бюджет Знам’янської міської територіальної громади на 2023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9  місяців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9 місяців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звітний період 2022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22 – 2024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3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exact" w:line="20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3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3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малолітній ,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функціонування прийомної сім’ї, дитячого будинку сімейного тип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буття дітей з сім’ї патронатного вихов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верн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лія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ана ПЕРЕСАД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ана ПЕРЕСАД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галузевої програми  розвитку «Охорони здоров’я» Знам’янської міської територіальної громади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. Знам’янка на 2017-2021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Програми </w:t>
            </w:r>
            <w:r>
              <w:rPr>
                <w:sz w:val="24"/>
                <w:szCs w:val="24"/>
              </w:rPr>
              <w:t xml:space="preserve">  фінансового забезпечення відзначення визначних подій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2021 </w:t>
            </w:r>
            <w:r>
              <w:rPr>
                <w:sz w:val="24"/>
                <w:szCs w:val="24"/>
                <w:lang w:val="uk-UA"/>
              </w:rPr>
              <w:t xml:space="preserve">році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ЗАЙ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на 2021-2024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 житлового фонду та благоустрою Знам’янської міської територіальної громади на 2021-2025 рок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Знам’янської міської територіальної громади на 2021-2025 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ня змін до фінансового плану комунального некомерційного підприємства «Знам’янська міська лікарня ім. А.В.Лисенка» Знам’янської міської ради на 2022 рі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І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І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фінансового плану  комунального некомерційного підприємства «Знам’янська міська лікарня ім. А.В.Лисенка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місцевого самоврядування на 2022-2026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соціальна програма розвитку фізичної культури та спорту на 2022-2025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22-2025 роки за 2022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національно-патріотичного виховання дітей та молоді на 2022-2025роки за 2022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22-2025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 х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виконання П</w:t>
            </w:r>
            <w:r>
              <w:rPr>
                <w:sz w:val="24"/>
                <w:szCs w:val="24"/>
              </w:rPr>
              <w:t>рограми</w:t>
            </w:r>
            <w:r>
              <w:rPr>
                <w:sz w:val="24"/>
                <w:szCs w:val="24"/>
                <w:lang w:val="uk-UA"/>
              </w:rPr>
              <w:t xml:space="preserve"> цивільного захисту Знам`янської територіальної громади на 2021-2025 роки з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й міській територіальній громаді на 2021-2025 роки з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Програми забезпечення проведення аукціонів з набуття права оренди та продажу земельних ділянок на території </w:t>
            </w:r>
            <w:r>
              <w:rPr>
                <w:sz w:val="24"/>
                <w:szCs w:val="24"/>
                <w:lang w:val="uk-UA"/>
              </w:rPr>
              <w:t xml:space="preserve">Знам’янської міської територіальної громади Кропивницького району Кіровоградської області </w:t>
            </w:r>
            <w:r>
              <w:rPr>
                <w:bCs/>
                <w:iCs/>
                <w:sz w:val="24"/>
                <w:szCs w:val="24"/>
                <w:lang w:val="uk-UA"/>
              </w:rPr>
              <w:t>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ІІ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ІІ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«Обдарована молодь – запорука розвитку територіальної громади міста Знам’янка» на 2021-2025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22-2024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Знам’янської міської територіальної громади на 20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міської галузевої програми  розвитку «Охорони здоров’я» Знам’янської міської територіальної громади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фінансового плану  комунального некомерційного підприємства «Знам’янська міська лікарня ім. А.В.Лисенка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, квартальних, вуличних комітетів міста та селища, секретарями будинкових коміте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/вуличн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Пісаревський Андрій Федоров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,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.1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янцева Ганна Юріївна – голова вуличного комітету смт.Знам’янка Друга,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1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й Вадим Васильович – голова будинкового комітету №2,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.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галь Галина Трохимівна - ветеран органів самоорганізації населення,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 xml:space="preserve">Ульяніч </w:t>
            </w:r>
            <w:r>
              <w:rPr>
                <w:sz w:val="24"/>
                <w:szCs w:val="24"/>
              </w:rPr>
              <w:t>Євгенія Анатоліївна</w:t>
            </w:r>
            <w:r>
              <w:rPr>
                <w:sz w:val="24"/>
                <w:szCs w:val="24"/>
                <w:lang w:val="uk-UA"/>
              </w:rPr>
              <w:t xml:space="preserve"> - голова вуличного комітету смт.Знам’янка Друга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ененко Алла Антонівна – секретар будинкового комітету №3 житлового будинку №106 по вул.Калиновій,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крест Світлана Іванівна – секретар будинкового комітету № 11 житлового будинку №45 по  вул.Михайла Грушевського,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.1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Тетяна Іванівна – голова квартального комітету №14,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4.19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ова Лариса Панасівна – секретар будинкового комітету №6 житлового будинку №79 по вул. Віктора Голого,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5.1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анова Катерина Павлівна – голова квартального комітету №12,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.1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 xml:space="preserve">Шульга </w:t>
            </w:r>
            <w:r>
              <w:rPr>
                <w:sz w:val="24"/>
                <w:szCs w:val="24"/>
              </w:rPr>
              <w:t>Вір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вуличного комітету в смт.Знам’янка Друга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одніча Лариса Павлівна – ветеран органів самоорганізації населення,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Марія Леонідівна – голова квартального комітету №27,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.19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тяніченко Лариса Іванівна – голова квартального комітету №16,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8.19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Лілія Олександрівна – голова квартального комітету №3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енко Микола Степанович – секретар будинкового комітету №10 житлового будинку №31 по вул.Михайла Грушевського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стович Олександр Олександрович – секретар будинкового комітету №9 житлового будинку №28 по вул.Глібка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именко Олександра Григорівна – ветеран органів самоорганізації населення,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8.1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петенко Микола Андрійович – ветеран органів самоорганізації населення,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1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Махиня Наталія Володимирівна – голова квартального комітету   №13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Галина Василівна – секретар будинкового комітету №11 житлового будинку №59 по вул.Михайла Лінника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ородська Світлана Миколаївна – секретар будинкового комітету №11, житлового будинку №39 по Михайла Грушевського,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Віра Федорівна – голова квартального комітету №15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кавенко Наталія Михайлівна – голова квартального комітету №33,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тиновська Катерина Вікторівна – секретар будинкового комітету №1 житлового будинку №18 по вул. Привокзальній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Валентна Миколаївна – секретар будинкового комітету №16 по пров. І-му Парковому, 12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аменко Вікторія Володимирівна – голова вуличного комітету смт.Знам’янка Друга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нєва Лариса Вікторівна – секретар будинкового комітету №11, житлового будинку №44 по вул.Федора Горбунова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мар Олена Миколаївна – секретар будинкового комітету №3 житлового будинку 3104 по вул.Калинов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2.19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1 році та визначення основних завдань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представниками бюджетних установ щодо виконання бюджету Знам’янської міської територіальної громади за видатками та доходами спеціального фонду установи, економного та раціонального використання бюджетних коштів, дотримання норм чинного законодавства в частині забезпечення документообігу бюджетного проце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представлення інформації про виконання бюджету Знам’янської міської територіальної громад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комунальних некомерційних підприємств охорони здоров’я щодо забезпечення функціонування заклад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4"/>
                <w:szCs w:val="24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питань підготовки господарського комплексу міста до зимового періоду 2022/2023  ро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головним розпорядниками бюджетних коштів щодо організації роботи з підготовки та надання  пропозицій до прогнозу бюджету Знам’янської міської територіальної громади на 2023 – 2025 роки. Визначення проблемних питань фінансування роботи бюджетних установ та закладів в осінньо-зимов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головними розпорядниками бюджетних коштів, керівниками та бухгалтерами бюджетних установ про розгляд бюджетних запитів щодо складання проєкту бюджету Знам’янської міської територіальної громади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абезпечення виконання бюджету Знам’янської міської територіальної громади за видатками та доходами спеціального фонду установ до кінця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і змагання з вело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працівника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нна КУЗІНА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День пам’яті героїв Кру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s://rada.info/upload/users_files/32986436/68ff1248f4e1c44a28e0293982a07306.docx" TargetMode="External"/><Relationship Id="rId10" Type="http://schemas.openxmlformats.org/officeDocument/2006/relationships/hyperlink" Target="https://rada.info/upload/users_files/32986436/68ff1248f4e1c44a28e0293982a07306.docx" TargetMode="External"/><Relationship Id="rId11" Type="http://schemas.openxmlformats.org/officeDocument/2006/relationships/hyperlink" Target="https://rada.info/upload/users_files/32986436/68ff1248f4e1c44a28e0293982a07306.docx" TargetMode="External"/><Relationship Id="rId12" Type="http://schemas.openxmlformats.org/officeDocument/2006/relationships/hyperlink" Target="https://rada.info/upload/users_files/32986436/68ff1248f4e1c44a28e0293982a07306.docx" TargetMode="External"/><Relationship Id="rId13" Type="http://schemas.openxmlformats.org/officeDocument/2006/relationships/hyperlink" Target="https://rada.info/upload/users_files/32986436/68ff1248f4e1c44a28e0293982a07306.docx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05:00Z</dcterms:created>
  <dc:creator>Молін Олександр Сергійович</dc:creator>
  <dc:description/>
  <cp:keywords/>
  <dc:language>en-US</dc:language>
  <cp:lastModifiedBy>Elena</cp:lastModifiedBy>
  <cp:lastPrinted>2021-11-05T14:04:00Z</cp:lastPrinted>
  <dcterms:modified xsi:type="dcterms:W3CDTF">2021-11-28T10:36:00Z</dcterms:modified>
  <cp:revision>28</cp:revision>
  <dc:subject/>
  <dc:title>ШАНОВНІ КОЛЕГИ</dc:title>
</cp:coreProperties>
</file>