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ПРОЕКТ №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8395017" r:id="rId2"/>
        </w:object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uk-UA"/>
        </w:rPr>
        <w:t xml:space="preserve">Знам`янська </w:t>
      </w:r>
      <w:r>
        <w:rPr>
          <w:b/>
          <w:iCs/>
          <w:sz w:val="28"/>
          <w:szCs w:val="28"/>
          <w:lang w:val="uk-UA" w:eastAsia="en-US"/>
        </w:rPr>
        <w:t xml:space="preserve">  </w:t>
      </w:r>
      <w:r>
        <w:rPr>
          <w:b/>
          <w:iCs/>
          <w:sz w:val="28"/>
          <w:szCs w:val="28"/>
          <w:lang w:val="uk-UA"/>
        </w:rPr>
        <w:t>міська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рада  Кіровоградської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Heading1"/>
        <w:jc w:val="left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від                   2019  року               </w:t>
        <w:tab/>
        <w:tab/>
        <w:t xml:space="preserve">      </w:t>
        <w:tab/>
        <w:tab/>
        <w:t xml:space="preserve">         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Знам`янка</w:t>
      </w:r>
    </w:p>
    <w:p>
      <w:pPr>
        <w:pStyle w:val="Heading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 дозвіл на продаж 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/5 частки  житлової квартири, 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яка на праві власності належить 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лолітній дитині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Heading4"/>
        <w:ind w:left="-284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о виконавчого комітету Знам’янської міської ради звернулася **, мешканка  м.Знам’янки, вул. Матросова,** щодо дозволу на продаж 1/5 частки  житлової квартири ** по вул. Матросова, буд.**, в  м.Знам’янці, яка на праві власності належить малолітньому ** р.н.</w:t>
      </w:r>
    </w:p>
    <w:p>
      <w:pPr>
        <w:pStyle w:val="Heading4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гідно свідоцтва про право власності на нерухоме майно від 04.07.2012 р. № ** виданого виконавчим комітетом Знам’янської міської ради, 1/5 частки житлової квартири **, в  м. Знам’янці  на праві власності  належить малолітньому ** р.н;</w:t>
      </w:r>
    </w:p>
    <w:p>
      <w:pPr>
        <w:pStyle w:val="Heading4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и, **, має намір продати 1/5 частки вищезгаданої квартири та придбати будинок  за адресою: м.Знам’янка, вул.**з вииділенням 1/2 частки в новопридбаному житлі на ім’я малолітнього** р.н;</w:t>
      </w:r>
    </w:p>
    <w:p>
      <w:pPr>
        <w:pStyle w:val="Heading4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сля продажу та придбання житла  житлові права  дитини  не  погіршаться, за нею залишається право власності на 1/2 частку даного житла.     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иходячи з вищевикладеного, враховуючи висновки комісії з питань захисту прав дитини (протокол №13 від 24.09.2019р.), діючи згідно зі ст. 71 Цивільного кодексу України, ст. 177 Сімейного кодексу України, ст. 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</w:t>
      </w: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згоду матері, **, продати ** частки житлової квартири за номером **, що розташована по вулиці Матросова в будинку під номером ** в місті Знам’янка, Кіровоградської області,  яка на праві власності належить малолітньому сину, ** р.н., та  укласти відповідний договір купівлі-продажу 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ати ** 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Міський голова                                                  С. Філіпенко</w:t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1:34:00Z</dcterms:created>
  <dc:creator>Молін Олександр Сергійович</dc:creator>
  <dc:description/>
  <dc:language>en-US</dc:language>
  <cp:lastModifiedBy>ССД-Карпук</cp:lastModifiedBy>
  <cp:lastPrinted>2019-10-08T14:07:00Z</cp:lastPrinted>
  <dcterms:modified xsi:type="dcterms:W3CDTF">2019-10-08T11:37:00Z</dcterms:modified>
  <cp:revision>3</cp:revision>
  <dc:subject/>
  <dc:title/>
</cp:coreProperties>
</file>