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944999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Heading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дозвіл на продаж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5 частки  житлової квартир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на праві власності належить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літній дитині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лася **, мешканка  м.Знам’янки, вул. Матросова,** щодо дозволу на продаж 1/5 частки  житлової квартири ** по вул. Матросова, буд.**, в  м.Знам’янці, яка на праві власності належить малолітньому ** р.н.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свідоцтва про право власності на нерухоме майно від 04.07.2012 р. № ** виданого виконавчим комітетом Знам’янської міської ради, 1/5 частки житлової квартири **, в  м. Знам’янці  на праві власності  належить малолітньому ** р.н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, має намір продати 1/5 частки вищезгаданої квартири та придбати будинок  за адресою: м.Знам’янка, вул.**з вииділенням 1/2 частки в новопридбаному житлі на ім’я малолітнього** р.н;</w:t>
      </w:r>
    </w:p>
    <w:p>
      <w:pPr>
        <w:pStyle w:val="Heading4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родажу та придбання житла  житлові права  дитини  не  погіршаться, за нею залишається право власності на 1/2 частку даного житла.    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13 від 24.09.2019р.), діючи згідно зі ст. 71 Цивільного кодексу України, ст. 177 Сімейного кодексу України, ст. 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матері, **, продати ** частки житлової квартири за номером **, що розташована по вулиці Матросова в будинку під номером ** в місті Знам’янка, Кіровоградської області,  яка на праві власності належить малолітньому сину, ** р.н., та  укласти відповідний договір купівлі-продажу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34:00Z</dcterms:created>
  <dc:creator>Молін Олександр Сергійович</dc:creator>
  <dc:description/>
  <dc:language>en-US</dc:language>
  <cp:lastModifiedBy>ССД-Карпук</cp:lastModifiedBy>
  <cp:lastPrinted>2019-10-08T14:07:00Z</cp:lastPrinted>
  <dcterms:modified xsi:type="dcterms:W3CDTF">2019-10-08T11:37:00Z</dcterms:modified>
  <cp:revision>3</cp:revision>
  <dc:subject/>
  <dc:title/>
</cp:coreProperties>
</file>