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5037825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       </w:t>
        <w:tab/>
        <w:t xml:space="preserve">  2021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перебували діти-сироти та діти, позбавлені батьківського піклування, а саме: ** ** **, **.**.**р.н., ** ** **, **.**.**р.н., які досягли повноліття та яким повинна бути виплачена одноразова допомога після досягнення   18-річного віку.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постановою Кабінету Міністрів України від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Надати одноразову допомогу у розмірі 1810 (одна тисяча вісімсот десять) гривень 00 копійок особам з числа дітей-сиріт та дітей, позбавлених батьківського піклування: ** ** **</w:t>
      </w:r>
      <w:r>
        <w:rPr>
          <w:rFonts w:eastAsia="Batang;바탕"/>
          <w:bCs/>
          <w:sz w:val="24"/>
          <w:szCs w:val="24"/>
          <w:lang w:val="uk-UA"/>
        </w:rPr>
        <w:t>, **.**.**р.н., ** ** **, **.**.**р.н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 Людмила 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>еруючого справами (секретаря) виконавчого комітету Знам’янської міської ради МЕРЕНКОВУ Лілію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</w:t>
        <w:tab/>
        <w:tab/>
        <w:tab/>
        <w:t xml:space="preserve"> </w:t>
        <w:tab/>
        <w:t xml:space="preserve"> </w:t>
        <w:tab/>
        <w:t>Володимир  СОКИР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left="276" w:firstLine="6096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</w:t>
      </w:r>
      <w:r>
        <w:rPr>
          <w:rFonts w:eastAsia="Batang;바탕"/>
          <w:sz w:val="24"/>
          <w:szCs w:val="24"/>
          <w:lang w:val="uk-UA"/>
        </w:rPr>
        <w:t xml:space="preserve">2021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7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серпні 2021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3119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Знам’янк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**,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НЗ «Знам’янський професійний ліцей»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**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Знам’янк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,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НЗ «Олександрійський професійний ліцей»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/>
      </w:pPr>
      <w:r>
        <w:rPr>
          <w:rFonts w:eastAsia="Batang;바탕"/>
          <w:b/>
          <w:sz w:val="24"/>
          <w:szCs w:val="24"/>
          <w:lang w:val="uk-UA"/>
        </w:rPr>
        <w:t>Керуючий справами (секретар)</w:t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Знам’янської міської ради</w:t>
        <w:tab/>
      </w:r>
      <w:r>
        <w:rPr>
          <w:b/>
          <w:sz w:val="24"/>
          <w:szCs w:val="24"/>
          <w:lang w:val="uk-UA"/>
        </w:rPr>
        <w:t>Лілія МЕРЕНКОВА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560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43:00Z</dcterms:created>
  <dc:creator>Молін Олександр Сергійович</dc:creator>
  <dc:description/>
  <dc:language>en-US</dc:language>
  <cp:lastModifiedBy>Ирина</cp:lastModifiedBy>
  <cp:lastPrinted>2021-09-13T15:37:00Z</cp:lastPrinted>
  <dcterms:modified xsi:type="dcterms:W3CDTF">2021-09-13T12:43:00Z</dcterms:modified>
  <cp:revision>2</cp:revision>
  <dc:subject/>
  <dc:title/>
</cp:coreProperties>
</file>