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jc w:val="right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iCs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957127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18 квіт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0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гаража № 51 по вул. Станційній (Свердлова)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(біля котельні)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Максименко Миколи Павловича про визначення розміру пайової участі у розвитку інфраструктури міста від загальної кошторисної вартості побудованого гаража      № 51 по вул. Станційній (Свердлова) (біля котельні) у м. Знам'янка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побудованого гаража № 51 по вул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ційній (Свердлова) (біля котельні) у м. Знам'янка, яка складає 32 100 (тридцять дві тисячі сто) грн., та зобов'язати гр. Максименка Миколу Павловича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52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19-04-22T06:42:00Z</dcterms:modified>
  <cp:revision>6</cp:revision>
  <dc:subject/>
  <dc:title>Україна</dc:title>
</cp:coreProperties>
</file>