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СПИСОК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голів та секретарів будинкових комітетів м.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uk-UA"/>
        </w:rPr>
        <w:t xml:space="preserve">Знам’янка станом на </w:t>
      </w:r>
      <w:r>
        <w:rPr>
          <w:b/>
          <w:iCs/>
          <w:sz w:val="28"/>
        </w:rPr>
        <w:t>26</w:t>
      </w:r>
      <w:r>
        <w:rPr>
          <w:b/>
          <w:iCs/>
          <w:sz w:val="28"/>
          <w:lang w:val="uk-UA"/>
        </w:rPr>
        <w:t>.</w:t>
      </w:r>
      <w:r>
        <w:rPr>
          <w:b/>
          <w:iCs/>
          <w:sz w:val="28"/>
        </w:rPr>
        <w:t>05</w:t>
      </w:r>
      <w:r>
        <w:rPr>
          <w:b/>
          <w:iCs/>
          <w:sz w:val="28"/>
          <w:lang w:val="uk-UA"/>
        </w:rPr>
        <w:t>.202</w:t>
      </w:r>
      <w:r>
        <w:rPr>
          <w:b/>
          <w:iCs/>
          <w:sz w:val="28"/>
        </w:rPr>
        <w:t>1</w:t>
      </w:r>
      <w:r>
        <w:rPr>
          <w:b/>
          <w:iCs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iCs/>
          <w:sz w:val="22"/>
          <w:lang w:val="uk-UA"/>
        </w:rPr>
      </w:pPr>
      <w:r>
        <w:rPr>
          <w:b/>
          <w:iCs/>
          <w:sz w:val="22"/>
          <w:lang w:val="uk-UA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613"/>
        <w:gridCol w:w="2304"/>
        <w:gridCol w:w="748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б/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Прізвище, ім`я по батьков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сада у б/к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Закріплена адреса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ривокзальна, 4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Косов Олег Серг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Привокзальна,2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ривокзальна,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ська Кате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Привокзальна,18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штанова </w:t>
            </w:r>
            <w:r>
              <w:rPr/>
              <w:t>Гал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ривокзальна,22</w:t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b/>
                <w:bCs/>
                <w:szCs w:val="22"/>
              </w:rPr>
              <w:t>Рій</w:t>
            </w:r>
            <w:r>
              <w:rPr>
                <w:b/>
                <w:bCs/>
                <w:szCs w:val="22"/>
                <w:lang w:val="uk-UA"/>
              </w:rPr>
              <w:t xml:space="preserve"> Вадим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вул. Привокзальна, 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Калинова,10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6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8</w:t>
            </w:r>
          </w:p>
        </w:tc>
      </w:tr>
      <w:tr>
        <w:trPr>
          <w:trHeight w:val="6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Ягубець Гал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0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2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5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Cs w:val="22"/>
                <w:lang w:val="uk-UA"/>
              </w:rPr>
              <w:tab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/>
                <w:sz w:val="24"/>
                <w:szCs w:val="22"/>
                <w:lang w:val="uk-UA"/>
              </w:rPr>
            </w:pPr>
            <w:r>
              <w:rPr>
                <w:b/>
                <w:bCs/>
                <w:i w:val="false"/>
                <w:iCs/>
                <w:sz w:val="24"/>
                <w:szCs w:val="22"/>
                <w:lang w:val="uk-UA"/>
              </w:rPr>
              <w:t>Калюжна Антоні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Почепня Валенти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Віктора Голого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uk-UA"/>
              </w:rPr>
            </w:pPr>
            <w:r>
              <w:rPr>
                <w:i w:val="false"/>
                <w:sz w:val="24"/>
                <w:lang w:val="uk-UA"/>
              </w:rPr>
              <w:t>Замашний Валерій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ул. Віктора Голого, 97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ведченко І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85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7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Віктора Голого,7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1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3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гуляк Мари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кляров Сергій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Київська,32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Світла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Маяковського, 38</w:t>
            </w:r>
          </w:p>
        </w:tc>
      </w:tr>
      <w:tr>
        <w:trPr>
          <w:trHeight w:val="36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Некрасова,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Григорія Сковороди,16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Cs w:val="22"/>
                <w:lang w:val="uk-UA"/>
              </w:rPr>
              <w:t>7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Демченко Євген Борис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Cs w:val="22"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Дробот Віктор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Вовченко Наталія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това На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Приступчик Карі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азняк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7 , вул. Станційна, 7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Сабодаш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 1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Іванова Натал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 xml:space="preserve">вул. </w:t>
            </w:r>
            <w:r>
              <w:rPr>
                <w:b/>
                <w:iCs/>
                <w:lang w:val="uk-UA"/>
              </w:rPr>
              <w:t>Трудова,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Люлькова Віта Леонід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тишна Людмила Анато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 xml:space="preserve">вул. Михайла Грушевського, 20, 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лібко, 2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ферова Лідія Семе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22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скова Ні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вул.Матросова,2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 відсутій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учеренко Микола Степ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 31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накова Людмила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Гарькавий Ігор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Чорний Олександр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</w:t>
            </w:r>
            <w:r>
              <w:rPr>
                <w:iCs/>
                <w:lang w:val="uk-UA"/>
              </w:rPr>
              <w:t>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Ніклонська Ольга Володими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Чайковського,30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Ягодзінська Людмил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</w:tr>
      <w:tr>
        <w:trPr>
          <w:trHeight w:val="19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5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опата Михайло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Тищенко Світлана Се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Дмитрівська,3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усоргського,2</w:t>
            </w:r>
            <w:r>
              <w:rPr>
                <w:iCs/>
                <w:lang w:val="uk-UA"/>
              </w:rPr>
              <w:t>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Хирса Олександр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Єгорова Ніна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Ляшенко Окс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агаріна, 2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ихайлов Віталій Вікт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 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Бачковська Світлана Аркад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1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uk-UA"/>
              </w:rPr>
              <w:t>Остапук Костянтин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ров. Транспортний,6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. І Парковий 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дул Ярослав Михайл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4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єв Дмитро Іг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 6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 Narrow" w:hAnsi="Arial Narrow" w:cs="Arial Narrow"/>
      <w:i/>
      <w:sz w:val="24"/>
    </w:rPr>
  </w:style>
  <w:style w:type="character" w:styleId="2">
    <w:name w:val="Заголовок 2 Знак"/>
    <w:qFormat/>
    <w:rPr>
      <w:i/>
      <w:sz w:val="26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34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07:00Z</dcterms:created>
  <dc:creator>user</dc:creator>
  <dc:description/>
  <cp:keywords/>
  <dc:language>en-US</dc:language>
  <cp:lastModifiedBy>User</cp:lastModifiedBy>
  <cp:lastPrinted>2017-09-27T14:12:00Z</cp:lastPrinted>
  <dcterms:modified xsi:type="dcterms:W3CDTF">2021-05-26T06:10:00Z</dcterms:modified>
  <cp:revision>4</cp:revision>
  <dc:subject/>
  <dc:title>С П И С О К</dc:title>
</cp:coreProperties>
</file>