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26557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lang w:val="ru-RU"/>
        </w:rPr>
        <w:t>8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8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порушниками відповідно до постанови суду у виді громадських робіт (додаток №1)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засудженими відповідно до вироку суду у виді громадських робіт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изнати таким, що втратило чинність рішення виконавчого комітету від 24 лютого 2017 року № 62 «Про визначення видів суспільно-корисних робіт на підприємствах, уставах, організаціях міста для відбування порушниками та засудженими особами на 2017 рік»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ший заступник міського  голови</w:t>
        <w:tab/>
        <w:tab/>
        <w:tab/>
        <w:t xml:space="preserve">     В.Загородня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порушниками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органу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ужб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 Мару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засудженими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органу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ужб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 Мару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1:00Z</dcterms:created>
  <dc:creator>Пользователь</dc:creator>
  <dc:description/>
  <cp:keywords/>
  <dc:language>en-US</dc:language>
  <cp:lastModifiedBy>Elena</cp:lastModifiedBy>
  <cp:lastPrinted>2018-02-21T10:37:00Z</cp:lastPrinted>
  <dcterms:modified xsi:type="dcterms:W3CDTF">2018-03-14T08:48:00Z</dcterms:modified>
  <cp:revision>8</cp:revision>
  <dc:subject/>
  <dc:title/>
</cp:coreProperties>
</file>