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ЕКТ   №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021331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 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/>
      </w:pPr>
      <w:r>
        <w:rPr/>
        <w:t xml:space="preserve">Про проведення  видалення дерев та санітарної </w:t>
      </w:r>
    </w:p>
    <w:p>
      <w:pPr>
        <w:pStyle w:val="Heading5"/>
        <w:rPr/>
      </w:pPr>
      <w:r>
        <w:rPr/>
        <w:t>обрізки гілок дерев по вул. Комарова, Свободи</w:t>
      </w:r>
    </w:p>
    <w:p>
      <w:pPr>
        <w:pStyle w:val="Heading5"/>
        <w:rPr/>
      </w:pPr>
      <w:r>
        <w:rPr/>
        <w:t xml:space="preserve"> </w:t>
      </w:r>
      <w:r>
        <w:rPr/>
        <w:t>та Чайковсь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У зв’язку з  виконанням  планових  робіт  з   капітального   ремонту   дорожнього   полотна  по вул. Комарова та Свободи та облаштуванням тротуару по вул. Чайковського у 2018 році, у відповідності з «</w:t>
      </w:r>
      <w:r>
        <w:rPr>
          <w:bCs/>
          <w:color w:val="000000"/>
          <w:szCs w:val="24"/>
        </w:rPr>
        <w:t>Правилами утримання зелених насаджень міст та інших населених пунктів України</w:t>
      </w:r>
      <w:r>
        <w:rPr>
          <w:szCs w:val="24"/>
        </w:rPr>
        <w:t>» та ДСТУ 3587-97 «Безпека дорожнього руху. Вимоги до експлуатаційного  стану  вулиць,  доріг  та  залізничних  переїздів», 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И Р І Ш И В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 Надати дозвіл керівнику комунального підприємства «Знам’янський комбінат комунальних послуг» О. Чернявському за кошти управління містобудування, архітектури та житлово-комунального господарства Знам’янської міської ради на санітарну обрізку гілок дерев, які розташовані по вул. Комарова та Свободи, від пров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арковий до пров. Назарова, та на видалення дерев і обрізку гілок дерев північної сторони вул. Чайковського, від вул. Гагаріна до вул. Дмитрівська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брізку гілок дерев здійснювати за участю спеціаліста з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 Організацію виконання даного рішення покласти на начальника управління містобудування, архітектури та житлово-комунального господарства М. Нікітін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 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38:00Z</dcterms:created>
  <dc:creator>Admin</dc:creator>
  <dc:description/>
  <cp:keywords/>
  <dc:language>en-US</dc:language>
  <cp:lastModifiedBy>Elena</cp:lastModifiedBy>
  <cp:lastPrinted>2018-08-29T15:41:00Z</cp:lastPrinted>
  <dcterms:modified xsi:type="dcterms:W3CDTF">2018-08-29T12:42:00Z</dcterms:modified>
  <cp:revision>5</cp:revision>
  <dc:subject/>
  <dc:title/>
</cp:coreProperties>
</file>