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7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328119" r:id="rId2"/>
        </w:object>
      </w:r>
      <w:r>
        <w:rPr>
          <w:rFonts w:eastAsia="Times New Roman"/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градській об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ов запит державного виконавця Знам’янського міськрайонного відділу Державної виконавчої служби Головного територіального управління юстиції в Кіровоградській області Луняченко О.О. від 19.09.2018 р. № 19534 про надання дозволу на реалізацію квартири №2 в будинку №2 по вул. Ігоря Сікорського у м.Знам’янка, право користування якою мають неповнолітні діти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389/1008/17 від 05.02.2018 р. про стягнення з Тітова Ігоря Костянтиновича боргу відділом Державної виконавчої служби виявлено майно боржника, а саме квартиру №2 в будинку №2 по вул. Ігоря Сікорського у м. Знам’янка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ом опіки та піклування  встановлено, що за адресою у м. Знам’янка, вул. Ігоря Сікорського, 2, кв. №2 є зареєстрованими та проживають неповнолітні діти, а саме: Тітов Кирило</w:t>
      </w:r>
      <w:r>
        <w:rPr>
          <w:color w:val="000000"/>
          <w:sz w:val="24"/>
          <w:szCs w:val="24"/>
          <w:lang w:val="uk-UA"/>
        </w:rPr>
        <w:t xml:space="preserve"> Дмитрович, 24.06.2015 р.н.</w:t>
      </w:r>
      <w:r>
        <w:rPr>
          <w:sz w:val="24"/>
          <w:szCs w:val="24"/>
          <w:lang w:val="uk-UA"/>
        </w:rPr>
        <w:t xml:space="preserve">, та Тітов Марк Дмитрович, 24.02.2007 р.н., які мають право користування житловою квартирою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ітей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2 від 21.02.2019 р.), </w:t>
      </w:r>
      <w:r>
        <w:rPr>
          <w:sz w:val="24"/>
          <w:szCs w:val="24"/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. № 512/5, зареєстрованої в Мінюсті 02.04.2012 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. у наданні згоди на реалізацію квартири №2 в будинку №2 по вул. Ігоря Сікорського у м. Знам’янка, право користування якою мають неповнолітні діти: Тітов Кирило</w:t>
      </w:r>
      <w:r>
        <w:rPr>
          <w:color w:val="000000"/>
          <w:sz w:val="24"/>
          <w:szCs w:val="24"/>
          <w:lang w:val="uk-UA"/>
        </w:rPr>
        <w:t xml:space="preserve"> Дмитрович, 24.06.2015 р.н.</w:t>
      </w:r>
      <w:r>
        <w:rPr>
          <w:sz w:val="24"/>
          <w:szCs w:val="24"/>
          <w:lang w:val="uk-UA"/>
        </w:rPr>
        <w:t>, та Тітов Марк Дмитрович, 24.02.2007 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С.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13:00Z</dcterms:created>
  <dc:creator>Данильченко</dc:creator>
  <dc:description/>
  <cp:keywords/>
  <dc:language>en-US</dc:language>
  <cp:lastModifiedBy>Elena</cp:lastModifiedBy>
  <cp:lastPrinted>2019-03-15T09:32:00Z</cp:lastPrinted>
  <dcterms:modified xsi:type="dcterms:W3CDTF">2019-04-22T06:49:00Z</dcterms:modified>
  <cp:revision>7</cp:revision>
  <dc:subject/>
  <dc:title>Україна</dc:title>
</cp:coreProperties>
</file>