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5257394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Heading3"/>
        <w:rPr/>
      </w:pPr>
      <w:r>
        <w:rPr/>
        <w:t>Ріш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uk-UA"/>
        </w:rPr>
        <w:t xml:space="preserve">              2020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 року</w:t>
      </w:r>
      <w:r>
        <w:rPr>
          <w:sz w:val="24"/>
          <w:szCs w:val="24"/>
        </w:rPr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 xml:space="preserve">    </w:t>
      </w:r>
      <w:r>
        <w:rPr>
          <w:sz w:val="24"/>
          <w:szCs w:val="24"/>
        </w:rPr>
        <w:t xml:space="preserve">№ 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Про постановку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4"/>
          <w:szCs w:val="24"/>
          <w:lang w:val="uk-UA"/>
        </w:rPr>
        <w:t>на квартирн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облік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На адресу виконавчого комітету Знам’янської міської ради надійшла заява від *** р. н., склад сім’ї - дві особи, проживає в смт. ***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з проханням поставити її на квартирний облік виконавчого комітету Знам’янської міської ради, для отримання житла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На підставі викладеного, керуючись ст.ст. 34, 39 Житлового кодексу УРСР, п. 2 абз. «а» ст.30 Закону України «Про місцеве самоврядування в Україні», враховуючи протокол №3 засідання житлової комісії при виконавчому комітеті Знам’янської міської ради від 23.03.2020 року  виконавчий комітет Знам’янської міської ради 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тавити ***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р. н., склад сім’ї – дві особи, в загальну чергу квартирного обліку при виконавчому комітеті Знам’я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Юрій ДАНІЛЬЧЕНКО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hanging="708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                              Сергій  ФІЛІПЕНКО</w:t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7:18:00Z</dcterms:created>
  <dc:creator>Молін Олександр Сергійович</dc:creator>
  <dc:description/>
  <cp:keywords/>
  <dc:language>en-US</dc:language>
  <cp:lastModifiedBy>ПК</cp:lastModifiedBy>
  <cp:lastPrinted>2020-04-27T10:15:00Z</cp:lastPrinted>
  <dcterms:modified xsi:type="dcterms:W3CDTF">2020-04-29T06:49:00Z</dcterms:modified>
  <cp:revision>3</cp:revision>
  <dc:subject/>
  <dc:title> </dc:title>
</cp:coreProperties>
</file>