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25075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uk-UA"/>
        </w:rPr>
        <w:t xml:space="preserve">           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*** р. н., склад сім’ї - дві особи, проживає в смт.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На підставі викладеного, керуючись ст.ст. 34, 39 Житлового кодексу УРСР, п. 2 абз. «а» ст.30 Закону України «Про місцеве самоврядування в Україні», враховуючи протокол №3 засідання житлової комісії при виконавчому комітеті Знам’янської міської ради від 23.03.2020 року 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. н., склад сім’ї – дві особи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Сергій 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8:00Z</dcterms:created>
  <dc:creator>Молін Олександр Сергійович</dc:creator>
  <dc:description/>
  <cp:keywords/>
  <dc:language>en-US</dc:language>
  <cp:lastModifiedBy>ПК</cp:lastModifiedBy>
  <cp:lastPrinted>2020-04-27T10:15:00Z</cp:lastPrinted>
  <dcterms:modified xsi:type="dcterms:W3CDTF">2020-04-29T06:49:00Z</dcterms:modified>
  <cp:revision>3</cp:revision>
  <dc:subject/>
  <dc:title> </dc:title>
</cp:coreProperties>
</file>