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729391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1/5 частки   житлової  квартир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аво користування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малолітнім  дітям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До виконавчого комітету Знам’янської міської ради звернувся **, мешканець м. Знам’янки, вул.**, щодо дозволу на  дарування 1/5 частки житлової квартири, право користування якою належить малолітнім  дітям: 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 зі свідоцтвом про право власності на нерухоме майно виданим виконавчим комітетом Знам’янської  міської ради від ** частка житлової квартири   за адресою: Кіровоградська область, м.Знам’янка, вул. **, 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на праві  власності належить, **, який має намір подарувати  її **, право користування якою належить малолітнім дітям: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сля дарування частки квартири  житлові права дітей  не  погіршаться,  за ними  залишається право  користування даною квартирою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2  від 23.11. 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Дозволити  ** р.н., подарувати на ім’я ** р.н., належну йому  1/5(одну п’яту) частку  житлової  квартири, яка знаходиться за адресою: Кіровоградська область, м.Знам’янка,  вул.**</w:t>
      </w:r>
      <w:r>
        <w:rPr>
          <w:szCs w:val="24"/>
          <w:lang w:val="uk-UA"/>
        </w:rPr>
        <w:t xml:space="preserve"> 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право користування якою належить малолітнім дітям:., та укласти відповідний договір дарування вищевказаної частки квартири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 Сергій ФІЛІПЕНКО              </w:t>
      </w:r>
    </w:p>
    <w:sectPr>
      <w:type w:val="nextPage"/>
      <w:pgSz w:w="11906" w:h="16838"/>
      <w:pgMar w:left="1985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11:00Z</dcterms:created>
  <dc:creator>Молін Олександр Сергійович</dc:creator>
  <dc:description/>
  <dc:language>en-US</dc:language>
  <cp:lastModifiedBy>ССД-Карпук</cp:lastModifiedBy>
  <cp:lastPrinted>2020-09-01T11:42:00Z</cp:lastPrinted>
  <dcterms:modified xsi:type="dcterms:W3CDTF">2020-11-26T14:12:00Z</dcterms:modified>
  <cp:revision>3</cp:revision>
  <dc:subject/>
  <dc:title/>
</cp:coreProperties>
</file>