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822056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   </w:t>
      </w: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>РІШЕНН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</w:t>
      </w: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</w:rPr>
        <w:t xml:space="preserve">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</w:rPr>
        <w:t>м. Знам`янка</w:t>
      </w:r>
    </w:p>
    <w:p>
      <w:pPr>
        <w:pStyle w:val="Heading4"/>
        <w:jc w:val="both"/>
        <w:rPr/>
      </w:pPr>
      <w:r>
        <w:rPr>
          <w:szCs w:val="24"/>
          <w:lang w:val="uk-UA"/>
        </w:rPr>
        <w:t>Про дозвіл на дарування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1/5 частки   житлової  квартири,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право користування якою належить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малолітнім  дітям</w:t>
      </w:r>
    </w:p>
    <w:p>
      <w:pPr>
        <w:pStyle w:val="Heading4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 xml:space="preserve">До виконавчого комітету Знам’янської міської ради звернувся **, мешканець м. Знам’янки, вул.**, щодо дозволу на  дарування 1/5 частки житлової квартири, право користування якою належить малолітнім  дітям: </w:t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tabs>
          <w:tab w:val="clear" w:pos="708"/>
        </w:tabs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гідно  зі свідоцтвом про право власності на нерухоме майно виданим виконавчим комітетом Знам’янської  міської ради від ** частка житлової квартири   за адресою: Кіровоградська область, м.Знам’янка, вул. **, </w:t>
      </w:r>
      <w:r>
        <w:rPr>
          <w:rFonts w:eastAsia="Batang;바탕"/>
          <w:bCs/>
          <w:szCs w:val="24"/>
          <w:lang w:val="uk-UA"/>
        </w:rPr>
        <w:t xml:space="preserve"> </w:t>
      </w:r>
      <w:r>
        <w:rPr>
          <w:szCs w:val="24"/>
          <w:lang w:val="uk-UA"/>
        </w:rPr>
        <w:t>на праві  власності належить, **, який має намір подарувати  її **, право користування якою належить малолітнім дітям: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ісля дарування частки квартири  житлові права дітей  не  погіршаться,  за ними  залишається право  користування даною квартирою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12  від 23.11. 2020 р.), діючи згідно зі ст.71 Цивільного кодексу України, ст.60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Дозволити  ** р.н., подарувати на ім’я ** р.н., належну йому  1/5(одну п’яту) частку  житлової  квартири, яка знаходиться за адресою: Кіровоградська область, м.Знам’янка,  вул.**</w:t>
      </w:r>
      <w:r>
        <w:rPr>
          <w:szCs w:val="24"/>
          <w:lang w:val="uk-UA"/>
        </w:rPr>
        <w:t xml:space="preserve"> </w:t>
      </w:r>
      <w:r>
        <w:rPr>
          <w:rFonts w:eastAsia="Batang;바탕"/>
          <w:bCs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право користування якою належить малолітнім дітям:., та укласти відповідний договір дарування вищевказаної частки квартири в нотаріальних органах.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ind w:left="-142" w:hanging="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Контроль за виконанням рішення покласти на керуючу справами Ірину РАТУШНУ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Міський голова                                                                                  Сергій ФІЛІПЕНКО              </w:t>
      </w:r>
    </w:p>
    <w:sectPr>
      <w:type w:val="nextPage"/>
      <w:pgSz w:w="11906" w:h="16838"/>
      <w:pgMar w:left="1985" w:right="99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4:11:00Z</dcterms:created>
  <dc:creator>Молін Олександр Сергійович</dc:creator>
  <dc:description/>
  <dc:language>en-US</dc:language>
  <cp:lastModifiedBy>ССД-Карпук</cp:lastModifiedBy>
  <cp:lastPrinted>2020-09-01T11:42:00Z</cp:lastPrinted>
  <dcterms:modified xsi:type="dcterms:W3CDTF">2020-11-26T14:12:00Z</dcterms:modified>
  <cp:revision>3</cp:revision>
  <dc:subject/>
  <dc:title/>
</cp:coreProperties>
</file>