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ОЕКТ</w: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432990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______________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надання дозволу на проведенн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иставки-ярмарки з продажу саджанц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та насі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глянувши заяву фізичної  особи-підприємця  Галичого Олега Михайловича про  надання  дозволу на  проведення виставки-ярмарки з продажу саджанців та насіння з 11.10.2019р.  по 13.10.2019р.  та з 22.10.2019р. по 27.10.2019р. ближче до  міського Палацу  культури, керуючись  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 Надати фізичній  особі-підприємцю Галичому Олегу Михайловичу дозвіл  на  проведення виставки-ярмарки з продажу саджанців та насіння з 11.10.2019р.  по 13.10.2019р.  та з 22.10.2019р. по 27.10.2019р.  на  площі Героїв  Майдан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Фізичній  особі-підприємцю Галичому Олегу Михайловичу: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рекомендувати укласти договір  про соціальне партнерство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римувати територію у належному санітарному стані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сля завершення роботи впорядкувати територ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(кер.Чернявський О.М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Організацію  виконання  рішення  покласти  на відділ  економічного  розвитку,  промисловості,  інфраструктури  та  торгівлі (нач.Кузіна І.П.)  та  управління  містобудування, архітектури  та  житлово-комунального  господарства (заст. нач.               Усатенко С.В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С.Філіп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11:00Z</dcterms:created>
  <dc:creator>Гринченко Ольга</dc:creator>
  <dc:description/>
  <cp:keywords/>
  <dc:language>en-US</dc:language>
  <cp:lastModifiedBy>User</cp:lastModifiedBy>
  <cp:lastPrinted>2016-09-08T14:51:00Z</cp:lastPrinted>
  <dcterms:modified xsi:type="dcterms:W3CDTF">2019-10-04T05:13:00Z</dcterms:modified>
  <cp:revision>6</cp:revision>
  <dc:subject/>
  <dc:title/>
</cp:coreProperties>
</file>