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лодіодний акриловий ол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0120000-6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картридж для CA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2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рит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розро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2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робка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лампа настіль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пап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гітаційні плакати з питань цивільного захис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иль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етка подвійна, 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 5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2-10T06:38:00Z</dcterms:modified>
  <cp:revision>99</cp:revision>
  <dc:subject/>
  <dc:title/>
</cp:coreProperties>
</file>