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9867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 xml:space="preserve">          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продовження термін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бування малолітніх дітей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сім’ї патронатного виховател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Р</w:t>
      </w:r>
      <w:r>
        <w:rPr>
          <w:bCs/>
          <w:sz w:val="24"/>
          <w:szCs w:val="24"/>
          <w:lang w:val="uk-UA"/>
        </w:rPr>
        <w:t xml:space="preserve">озглянувши пропозиції комісії з питань захисту прав дитини про продовження терміну перебування </w:t>
      </w:r>
      <w:r>
        <w:rPr>
          <w:sz w:val="24"/>
          <w:szCs w:val="24"/>
          <w:lang w:val="uk-UA"/>
        </w:rPr>
        <w:t xml:space="preserve">малолітніх дітей: *** *** **, **.**.** р.н., ** ** **, **.**.*** р.н.,  ** ** ***,**.*.** р.н., ** ** **, **.**.** р.н., в сім’ї патронатного вихователя, *** ** ***, **.**.** р.н., </w:t>
      </w:r>
      <w:r>
        <w:rPr>
          <w:sz w:val="24"/>
          <w:szCs w:val="24"/>
          <w:lang w:val="uk-UA" w:eastAsia="en-US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згідно з рішенням виконавчого комітету Знам’янської міської ради від **.**.**р. №**</w:t>
      </w:r>
      <w:r>
        <w:rPr>
          <w:sz w:val="24"/>
          <w:szCs w:val="24"/>
          <w:lang w:val="uk-UA"/>
        </w:rPr>
        <w:t xml:space="preserve"> малолітні *** *** **,  **.**.*** р.н., ** ** **, **.**.** р.н.,  *** ** *****, **.**.** р.н., ** ** **, **.**.*** р.н., влаштовані в сім’ю патронатного вихователя, *** ** ***, **.**.** р.н., терміном на 3 місяці з можливістю продовження терміну перебування до 6 місяц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мати та батько, ** ** ** та ** ** **, </w:t>
      </w:r>
      <w:r>
        <w:rPr>
          <w:sz w:val="24"/>
          <w:szCs w:val="24"/>
          <w:lang w:val="uk-UA"/>
        </w:rPr>
        <w:t xml:space="preserve">написали заяву про продовження терміну перебування своїх неповнолітніх та малолітніх дітей в сім’ї патронатного вихователя, ** ** **, **.**.** р.н., у зв’язку з скрутним матеріальним становище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оку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Деякі питання здійснення патронату над дитиною», враховуючи рекомендації Комісії з питань захисту прав дитини </w:t>
      </w:r>
      <w:r>
        <w:rPr>
          <w:sz w:val="24"/>
          <w:szCs w:val="24"/>
        </w:rPr>
        <w:t>(протокол № 7  від 30.04. 2021р.),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/>
        </w:rPr>
        <w:t>Продовжити термін перебування малолітніх дітей: ** ** **, **.**.** р.н., ** ** **, **.**.** р.н., ** ** **,**.**.** р.н., ** ** **, **.**.** р.н., в сім'ї патронатного вихователя, ** ** **, **.**.** р.н.,  терміном на 3 місяці з 19.05.2021 року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 Лариса КАРПУ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ab/>
        <w:tab/>
        <w:t xml:space="preserve">Володимир СОКИРКО 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2:00Z</dcterms:created>
  <dc:creator>Молін Олександр Сергійович</dc:creator>
  <dc:description/>
  <dc:language>en-US</dc:language>
  <cp:lastModifiedBy>Олександр</cp:lastModifiedBy>
  <cp:lastPrinted>2021-04-30T11:50:00Z</cp:lastPrinted>
  <dcterms:modified xsi:type="dcterms:W3CDTF">2021-04-30T09:14:00Z</dcterms:modified>
  <cp:revision>5</cp:revision>
  <dc:subject/>
  <dc:title/>
</cp:coreProperties>
</file>