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5503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12 липня  </w:t>
      </w:r>
      <w:r>
        <w:rPr>
          <w:b/>
          <w:sz w:val="24"/>
          <w:szCs w:val="24"/>
        </w:rPr>
        <w:t xml:space="preserve">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19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«Єдність Кіровоградщини»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«Єдність Кіровоградщини» про проведення масового заходу  «Фестиваль фарб Холі» 14 липня 2018 року о 15.00 (місце проведення - площа біля міського Палацу культури, орієнтовна кількість учасників – 300 осіб, відповідальний за проведення – Гребенюк Юрій,   голова громадської організації «Єдність Кіровоградщини»), 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 xml:space="preserve">громадській організації «Єдність Кіровоградщини» на проведення масового заходу  «Фестиваль Фарб Холі»  14 липня 2018 року о 15.00 на площі біля міського Палацу культур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Рекомендувати  Знам’янському  відділу поліції Головного управління Національної поліції в  Кіровоградській  області  (нач. Прохніцький І.В.)  забезпечити  охорону публічного порядку, особистої і майнової безпеки громадян 14 липня 2018 року під час проведення масового заходу – «Фестиваль Фарб Холі».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49:00Z</dcterms:created>
  <dc:creator>Ruslana</dc:creator>
  <dc:description/>
  <cp:keywords/>
  <dc:language>en-US</dc:language>
  <cp:lastModifiedBy>User</cp:lastModifiedBy>
  <cp:lastPrinted>2018-04-12T15:46:00Z</cp:lastPrinted>
  <dcterms:modified xsi:type="dcterms:W3CDTF">2018-07-17T07:28:00Z</dcterms:modified>
  <cp:revision>6</cp:revision>
  <dc:subject/>
  <dc:title/>
</cp:coreProperties>
</file>