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22623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0"/>
          <w:lang w:val="uk-UA"/>
        </w:rPr>
      </w:pPr>
      <w:r>
        <w:rPr>
          <w:rFonts w:cs="Times New Roman"/>
          <w:b/>
          <w:sz w:val="16"/>
          <w:szCs w:val="20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від   23   квітня  2020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  <w:tab/>
        <w:tab/>
      </w:r>
      <w:r>
        <w:rPr>
          <w:sz w:val="24"/>
        </w:rPr>
        <w:t xml:space="preserve">    № 101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9/100 часткам нежитлового приміщення - підвалу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Віктора Голого, 116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одюла Дмитра Анатолійовича </w:t>
      </w:r>
      <w:r>
        <w:rPr>
          <w:color w:val="000000"/>
          <w:lang w:val="uk-UA"/>
        </w:rPr>
        <w:t xml:space="preserve">про присвоєння окремої адреси 9/100 часткам нежитлового приміщення - підвалу по вул. Віктора Голого, 116 у м. Знам'янка, загальною площею 149,7 кв.м., яке знаходиться у приватній спільній частковій власності </w:t>
      </w:r>
      <w:r>
        <w:rPr>
          <w:lang w:val="uk-UA"/>
        </w:rPr>
        <w:t xml:space="preserve">гр.Бодюла Дмитра Анатолійовича відповідно до додатку до договору купівлі-продажу від 25.10.2005р. по р.№1503, посвідченого Знам’янським приватним нотаріусом та зареєстрованого в реєстрі від 27.01.2006р. за р.№54, беручи до уваги </w:t>
      </w:r>
      <w:r>
        <w:rPr>
          <w:color w:val="000000"/>
          <w:lang w:val="uk-UA"/>
        </w:rPr>
        <w:t>висновок щодо технічної можливості виділу в натурі частки з об’єкта нерухомого майна від 17.02.2020р., розташованого за адресою: вул. Віктора Голого, 116 у м. Знам’янка для подальшого виділу в натурі частини майн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9/100 часткам нежитлового приміщення - підвалу по вул. Віктора Голого, 116 у м. Знам'янка, загальною площею 149,7 кв.м., яке знаходиться у приватній спільній частковій власності </w:t>
      </w:r>
      <w:r>
        <w:rPr>
          <w:lang w:val="uk-UA"/>
        </w:rPr>
        <w:t>гр. Бодюла Дмитра Анатолійовича відповідно до додатку до договору купівлі-продажу від 25.10.2005р. по р.№1503, посвідченого Знам’янським приватним нотаріусом та зареєстрованого в реєстрі від 27.01.2006р. за р.№5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- Кіровоградська область, м. Знам'янка, вул. Віктора Голого, 116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1:00Z</dcterms:created>
  <dc:creator>Фесенко Анатолий Александрович</dc:creator>
  <dc:description/>
  <cp:keywords/>
  <dc:language>en-US</dc:language>
  <cp:lastModifiedBy>Александр</cp:lastModifiedBy>
  <cp:lastPrinted>2020-02-17T15:51:00Z</cp:lastPrinted>
  <dcterms:modified xsi:type="dcterms:W3CDTF">2020-04-28T13:20:00Z</dcterms:modified>
  <cp:revision>6</cp:revision>
  <dc:subject/>
  <dc:title>Україна</dc:title>
</cp:coreProperties>
</file>