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7pt;margin-top:7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8823397" r:id="rId2"/>
        </w:objec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/>
        </w:rPr>
        <w:t>Знам`янська 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рада Кіровоградської 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26 листопада 2020 року </w:t>
        <w:tab/>
        <w:tab/>
        <w:t xml:space="preserve"> </w:t>
        <w:tab/>
        <w:tab/>
        <w:t xml:space="preserve"> </w:t>
        <w:tab/>
        <w:tab/>
      </w: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>24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житлової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квартири, право користування яко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малолітнім та неповнолітнім дітям</w:t>
      </w:r>
    </w:p>
    <w:p>
      <w:pPr>
        <w:pStyle w:val="Heading4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До виконавчого комітету Знам’янської міської ради звернувся ***, мешканець м. Знам’янки, вул. ***, щодо дозволу на дарування житлової квартири, право користування якою належить малолітнім та неповнолітнім дітям: *** р.н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Cs w:val="24"/>
          <w:lang w:val="uk-UA"/>
        </w:rPr>
        <w:t>згідно з витягами про реєстрацію права власності на нерухоме майно №17741234 від 14.02.2008 р., №10218315 від 28.03.2006 р., виданими Знам’янським міжміським комунальним підприємством «Бюро технічної інвентаризації», житлова квартира за адресою: Кіровоградська область, м.Знам’янка,                                *** на праві власності належить ***, який має намір подарувати її ***, право користування якою належить малолітнім та неповнолітнім дітям: *** р.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ісля дарування квартири житлові права дітей не погіршаться, за ними залишається право користування даною квартирою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0 від 12.10.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  <w:tab w:val="left" w:pos="7088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зволи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, подарувати на ім’я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р.н., житлову квартиру, яка знаходиться за адресою: Кіровоградська область, м. Знам’янка, вул.</w:t>
      </w:r>
      <w:r>
        <w:rPr>
          <w:szCs w:val="24"/>
          <w:lang w:val="uk-UA"/>
        </w:rPr>
        <w:t xml:space="preserve"> ***</w:t>
      </w:r>
      <w:r>
        <w:rPr>
          <w:sz w:val="24"/>
          <w:szCs w:val="24"/>
          <w:lang w:val="uk-UA"/>
        </w:rPr>
        <w:t xml:space="preserve">, право користування якою належить малолітній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неповнолітній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р.н., та укласти відповідний договір дарування квартири в нотаріальних органах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надати до служби у справах дітей документи про право власності на житло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</w:t>
        <w:br/>
        <w:t>(нач. Лариса КАРПУК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</w:t>
        <w:tab/>
        <w:t xml:space="preserve">Сергій ФІЛІПЕНКО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08:00Z</dcterms:created>
  <dc:creator>Молін Олександр Сергійович</dc:creator>
  <dc:description/>
  <cp:keywords/>
  <dc:language>en-US</dc:language>
  <cp:lastModifiedBy>ПК</cp:lastModifiedBy>
  <cp:lastPrinted>2020-11-23T13:08:00Z</cp:lastPrinted>
  <dcterms:modified xsi:type="dcterms:W3CDTF">2020-12-03T11:54:00Z</dcterms:modified>
  <cp:revision>13</cp:revision>
  <dc:subject/>
  <dc:title/>
</cp:coreProperties>
</file>