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7pt;margin-top:7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085156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>Знам`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листопада 2020 року </w:t>
        <w:tab/>
        <w:tab/>
        <w:t xml:space="preserve"> </w:t>
        <w:tab/>
        <w:tab/>
        <w:t xml:space="preserve"> </w:t>
        <w:tab/>
        <w:tab/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2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житлової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вартири, право користування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м та неповнолітнім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м. Знам’янки, вул. ***, щодо дозволу на дарування житлової квартири, право користування якою належить малолітнім та неповнолітнім дітям: *** 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Cs w:val="24"/>
          <w:lang w:val="uk-UA"/>
        </w:rPr>
        <w:t>згідно з витягами про реєстрацію права власності на нерухоме майно №17741234 від 14.02.2008 р., №10218315 від 28.03.2006 р., виданими Знам’янським міжміським комунальним підприємством «Бюро технічної інвентаризації», житлова квартира за адресою: Кіровоградська область, м.Знам’янка,                                *** на праві власності належить ***, який має намір подарувати її ***, право користування якою належить малолітнім та неповнолітнім дітям: *** р.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квартири житлові права дітей не погіршаться, за ними залишається право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0 від 12.10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7088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звол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подарувати на ім’я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житлову квартиру, яка знаходиться за адресою: Кіровоградська область, м. Знам’янка, вул.</w:t>
      </w:r>
      <w:r>
        <w:rPr>
          <w:szCs w:val="24"/>
          <w:lang w:val="uk-UA"/>
        </w:rPr>
        <w:t xml:space="preserve"> ***</w:t>
      </w:r>
      <w:r>
        <w:rPr>
          <w:sz w:val="24"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неповнолітній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та укласти відповідний договір дарування квартири в нотаріальних органах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</w:t>
        <w:tab/>
        <w:t xml:space="preserve">Сергій ФІЛІПЕНКО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08:00Z</dcterms:created>
  <dc:creator>Молін Олександр Сергійович</dc:creator>
  <dc:description/>
  <cp:keywords/>
  <dc:language>en-US</dc:language>
  <cp:lastModifiedBy>ПК</cp:lastModifiedBy>
  <cp:lastPrinted>2020-11-23T13:08:00Z</cp:lastPrinted>
  <dcterms:modified xsi:type="dcterms:W3CDTF">2020-12-03T11:54:00Z</dcterms:modified>
  <cp:revision>13</cp:revision>
  <dc:subject/>
  <dc:title/>
</cp:coreProperties>
</file>