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1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966444" r:id="rId2"/>
        </w:objec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0"/>
          <w:lang w:val="uk-UA" w:eastAsia="ru-RU"/>
        </w:rPr>
        <w:t>Знам`янська міська рада Кіровоград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0"/>
          <w:lang w:eastAsia="ru-RU"/>
        </w:rPr>
        <w:t>Виконавчий комітет</w:t>
      </w:r>
    </w:p>
    <w:p>
      <w:pPr>
        <w:pStyle w:val="Heading3"/>
        <w:rPr>
          <w:rFonts w:ascii="Times New Roman" w:hAnsi="Times New Roman" w:eastAsia="Times New Roman" w:cs="Times New Roman"/>
          <w:b w:val="false"/>
          <w:b w:val="false"/>
          <w:sz w:val="16"/>
          <w:szCs w:val="24"/>
          <w:lang w:val="uk-UA" w:eastAsia="ru-RU"/>
        </w:rPr>
      </w:pPr>
      <w:r>
        <w:rPr>
          <w:rFonts w:eastAsia="Times New Roman" w:cs="Times New Roman"/>
          <w:b w:val="false"/>
          <w:sz w:val="16"/>
          <w:szCs w:val="24"/>
          <w:lang w:val="uk-UA" w:eastAsia="ru-RU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ід 11 січня 2021 року               </w:t>
        <w:tab/>
        <w:tab/>
        <w:t xml:space="preserve">                </w:t>
        <w:tab/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№5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м. Знам`я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Про </w:t>
      </w:r>
      <w:r>
        <w:rPr>
          <w:rFonts w:cs="Times New Roman" w:ascii="Times New Roman" w:hAnsi="Times New Roman"/>
          <w:sz w:val="24"/>
          <w:szCs w:val="24"/>
          <w:lang w:val="uk-UA"/>
        </w:rPr>
        <w:t>створення комісії з прийняття май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ктивів, зобов’язань Знам’янської Друг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елищної рад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Петрівської сіль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На виконання пунктів 13 рішень Знам’янської міської ради </w:t>
      </w: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клика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 22 грудня 2020 року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№ 17 та № 18, керуючись п. 20 ч. 4 ст. 42 Закону України «Про місцеве самоврядування в Україні»,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ворити комісію з прийняття майна, активів, зобов’язань Знам’янської Другої селищної рад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Петрівської сільської рад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Затвердити склад </w:t>
      </w:r>
      <w:r>
        <w:rPr>
          <w:rFonts w:cs="Times New Roman" w:ascii="Times New Roman" w:hAnsi="Times New Roman"/>
          <w:sz w:val="24"/>
          <w:szCs w:val="24"/>
          <w:lang w:val="uk-UA"/>
        </w:rPr>
        <w:t>комісії з прийняття майна, активів, зобов’язань Знам’янської Другої селищної рад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Петрівської сільської ради (додається)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сії забезпечити своєчасне та повне прийняття та оприбуткування зазначеного майна, активів та зобов’язан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озпорядження покласти на заступника міського голови з питань діяльності виконавчих органів Олега ГРЕБЕНЮКА.</w:t>
      </w:r>
    </w:p>
    <w:p>
      <w:pPr>
        <w:pStyle w:val="Normal"/>
        <w:spacing w:lineRule="auto" w:line="240" w:before="0" w:after="0"/>
        <w:ind w:firstLine="6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6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6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Знам’янський 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іський голова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           Володимир  СОКИР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ЗАТВЕРДЖЕН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розпорядженням міського гол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11 січня 2021 року № 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місії з прийняття май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ктивів, зобов’язань Знам’янської Друго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лищної ради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Петрівської сіль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Голова комісії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Гребенюк Олег Володими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Заступник голови комісії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етко Олена Миколаї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ступник начальни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фінансовог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конавчого комітету Знам’янської міської рад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Члени комісії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Ковальчук Олена Миколаївна</w:t>
            </w:r>
          </w:p>
          <w:p>
            <w:pPr>
              <w:pStyle w:val="Normal"/>
              <w:tabs>
                <w:tab w:val="clear" w:pos="708"/>
                <w:tab w:val="left" w:pos="3278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ab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Начальник відділу фінансово -господарського забезпе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конавчого комітету Знам’янської міської рад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баєва Світлана Миколаї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Начальник відділ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культури і туризм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конавчого комітету Знам’янської міської рад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Сич Наталія Миколаї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Головний спеціаліст відділу економічного розвитку, промисловості, інфраструктури та 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конавчого комітету Знам’янської міської рад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Лук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яниця Майя Андріївна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Головний спеціаліс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вління містобудування, архітектури та житлово-комунального господарств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онавчого комітету Знам’янської міської рад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пенко Єгор Олександрович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Головний спеціаліст відділу земельних питан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конавчого комітету Знам’янської міської рад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іко Олена Анатоліївн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Головний спеціаліст юридичного відділ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конавчого комітету Знам’янської міської рад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Жилова Вікторія Вадимі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Головний спеціаліст</w:t>
            </w:r>
            <w:r>
              <w:rPr>
                <w:rFonts w:cs="Roboto;Times New Roman" w:ascii="Roboto;Times New Roman" w:hAnsi="Roboto;Times New Roman"/>
                <w:color w:val="000000"/>
                <w:sz w:val="21"/>
                <w:szCs w:val="21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відділу загального, контролю та роботи із зверненнями громадя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конавчого комітету Знам’янської міської рад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ебенюк Оксана Станіславі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Начальник архівного відділ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конавчого комітету Знам’янської міської рад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ушкаренко Руслан Володими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Директор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омунального некомерційного підприємства «Знам’янський міський центр первинної медико-санітарної допомог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Чернявський Олег Миколай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Керівник комунального підприємства «Знам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янський комбінат комунальних послуг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15">
    <w:name w:val="rvts15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9:40:00Z</dcterms:created>
  <dc:creator>User</dc:creator>
  <dc:description/>
  <cp:keywords/>
  <dc:language>en-US</dc:language>
  <cp:lastModifiedBy>Elena</cp:lastModifiedBy>
  <cp:lastPrinted>2021-01-11T09:21:00Z</cp:lastPrinted>
  <dcterms:modified xsi:type="dcterms:W3CDTF">2021-01-13T10:04:00Z</dcterms:modified>
  <cp:revision>4</cp:revision>
  <dc:subject/>
  <dc:title/>
</cp:coreProperties>
</file>