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8835882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val="uk-UA" w:eastAsia="ru-RU"/>
        </w:rPr>
        <w:t>Знам`янська міська рада Кіровоград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eastAsia="ru-RU"/>
        </w:rPr>
        <w:t>Виконавчий комітет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sz w:val="16"/>
          <w:szCs w:val="24"/>
          <w:lang w:val="uk-UA" w:eastAsia="ru-RU"/>
        </w:rPr>
      </w:pPr>
      <w:r>
        <w:rPr>
          <w:rFonts w:eastAsia="Times New Roman" w:cs="Times New Roman"/>
          <w:b w:val="false"/>
          <w:sz w:val="16"/>
          <w:szCs w:val="24"/>
          <w:lang w:val="uk-UA" w:eastAsia="ru-RU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11 січня 2021 року               </w:t>
        <w:tab/>
        <w:tab/>
        <w:t xml:space="preserve">                </w:t>
        <w:tab/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№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>створення комісії з прийняття май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ктивів, зобов’язань Знам’янської Друг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ої ра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Петрівської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 виконання пунктів 13 рішень Знам’янської міської ради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 22 грудня 2020 ро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№ 17 та № 18, керуючись п. 20 ч. 4 ст. 42 Закону України «Про місцеве самоврядування в Україні»,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комісію з прийняття майна, активів, зобов’язань Знам’янської Друг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Петрівської сіль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твердити склад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ї з прийняття майна, активів, зобов’язань Знам’янської Друг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Петрівської сільської ради (додаєтьс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сії забезпечити своєчасне та повне прийняття та оприбуткування зазначеного майна, активів та зобов’язан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нам’янський 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іський голова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Володимир  СОКИР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розпорядженням мі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11 січня 2021 року № 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прийняття май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ктивів, зобов’язань Знам’янської Друг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лищної ради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Петрівської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Голова коміс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ребенюк Олег Воло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ступник голови коміс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тко Олена Микола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ступник начальни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фінансов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Члени коміс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Ковальчук Олена Миколаївна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чальник відділу фінансово -господарського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аєва Світлана Микола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чальник відділ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культури і туризм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ич Наталія Микола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овний спеціаліст відділу економічного розвитку, промисловості, інфраструктури та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Лук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яниця Майя Андріївн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ління містобудування, архітектури та житлово-комунального господарст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пенко Єгор Олександрович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овний спеціаліст відділу земельних пит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іко Олена Анатоліїв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овний спеціаліст юридичного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илова Вікторія Вадим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овний спеціаліст</w:t>
            </w: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відділу загального, контролю та роботи із зверненнями громадя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бенюк Оксана Станіслав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чальник архівного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шкаренко Руслан Воло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Директор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мунального некомерційного підприємства «Знам’янський міський центр первинної медико-санітарної допомог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Чернявський Олег Микола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Керівник комунального підприємства «Зна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янський комбінат комунальних послуг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40:00Z</dcterms:created>
  <dc:creator>User</dc:creator>
  <dc:description/>
  <cp:keywords/>
  <dc:language>en-US</dc:language>
  <cp:lastModifiedBy>Elena</cp:lastModifiedBy>
  <cp:lastPrinted>2021-01-11T09:21:00Z</cp:lastPrinted>
  <dcterms:modified xsi:type="dcterms:W3CDTF">2021-01-13T10:04:00Z</dcterms:modified>
  <cp:revision>4</cp:revision>
  <dc:subject/>
  <dc:title/>
</cp:coreProperties>
</file>