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32"/>
          <w:szCs w:val="32"/>
          <w:lang w:val="uk-UA"/>
        </w:rPr>
      </w:pPr>
      <w:r>
        <w:rPr>
          <w:lang w:val="uk-UA"/>
        </w:rPr>
        <w:tab/>
      </w:r>
      <w:r>
        <w:rPr>
          <w:b/>
          <w:sz w:val="24"/>
          <w:szCs w:val="24"/>
          <w:lang w:val="uk-UA"/>
        </w:rPr>
        <w:t xml:space="preserve">ПРОЄКТ </w:t>
      </w:r>
      <w:r>
        <w:rPr>
          <w:b/>
          <w:sz w:val="32"/>
          <w:szCs w:val="32"/>
          <w:lang w:val="uk-UA"/>
        </w:rPr>
        <w:t xml:space="preserve">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39405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**  щодо встановлення порядку  участі у вихованні малолітніх дітей, 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 перебували у шлюбі з 2013 року. Від спільного проживання  мають малолітніх дітей, 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іти проживають  разом з матір’ю,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**, мати перешкоджає батькові спілкуватися з синами. Батько бажає не втрачати стосунки з дітьми, приймати участь у їх вихованні,  матеріально підтримуючи,  та просить надати йому можливість спілкуватися з дітьми у вільні від роботи час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 із заявою ознайомлена, не заперечує проти спілкування  батька з дітьми у вільний від роботи час, але за бажанням дітей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,**,  зважаючи на рекомендації комісії з питань захисту прав дитини     (протокол № 2 від 12.02.2020 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,  спілкуватися з малолітніми дітьми, **,  р.н., **., двічі на тиждень у вихідні дні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0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20-03-03T08:55:00Z</dcterms:modified>
  <cp:revision>3</cp:revision>
  <dc:subject/>
  <dc:title/>
</cp:coreProperties>
</file>