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sz w:val="24"/>
          <w:szCs w:val="24"/>
          <w:lang w:val="uk-UA"/>
        </w:rPr>
        <w:t xml:space="preserve">ПРОЄКТ </w:t>
      </w:r>
      <w:r>
        <w:rPr>
          <w:b/>
          <w:sz w:val="32"/>
          <w:szCs w:val="32"/>
          <w:lang w:val="uk-UA"/>
        </w:rPr>
        <w:t xml:space="preserve">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18071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  щодо встановлення порядку  участі у вихованні малолітніх дітей, 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 з 2013 року. Від спільного проживання  мають малолітніх дітей,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 разом з матір’ю,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синами. Батько бажає не втрачати стосунки з дітьми, приймати участь у їх вихованні,  матеріально підтримуючи,  та просить надати йому можливість спілкуватися з дітьми у вільні від роботи час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із заявою ознайомлена, не заперечує проти спілкування  батька з дітьми у вільний від роботи час, але за бажанням діте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,**,  зважаючи на рекомендації комісії з питань захисту прав дитини    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спілкуватися з малолітніми дітьми, **,  р.н., **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0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03-03T08:55:00Z</dcterms:modified>
  <cp:revision>3</cp:revision>
  <dc:subject/>
  <dc:title/>
</cp:coreProperties>
</file>