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710464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6 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 xml:space="preserve">підрозділу «Знам’янське територіальне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управління»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 xml:space="preserve">Розглянувши пропозиції виробничого підрозділу «Знам’янське територіальне управління» філії «Центр будівельно – монтажних робіт та експлуатації будівель і споруд» Публічного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>щодо затвердження першочергового та загального списків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>виробничого підрозділу «</w:t>
      </w:r>
      <w:r>
        <w:rPr>
          <w:sz w:val="24"/>
          <w:szCs w:val="24"/>
          <w:lang w:val="uk-UA"/>
        </w:rPr>
        <w:t>Знам’янське територіальне управління» філії «Центр будівельно – монтажних робіт та експлуатації будівель і споруд» Публічного акціонерного товариства «Українська залізниця» в кількості – 1-єї особи та загальний список квартирного обліку працівників в кількості – 7 осіб (списки додаю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изнати таким, що втратило чинність рішення виконавчого комітету від                08.02.2018 р. №29 «Про затвердження списків квартирного обліку працівників виробничого підрозділу «Знам’янське територіальне управління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В.Загородня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16:00Z</dcterms:created>
  <dc:creator>Данильченко</dc:creator>
  <dc:description/>
  <cp:keywords/>
  <dc:language>en-US</dc:language>
  <cp:lastModifiedBy>Elena</cp:lastModifiedBy>
  <cp:lastPrinted>2018-11-30T09:00:00Z</cp:lastPrinted>
  <dcterms:modified xsi:type="dcterms:W3CDTF">2019-01-21T12:31:00Z</dcterms:modified>
  <cp:revision>11</cp:revision>
  <dc:subject/>
  <dc:title>Україна</dc:title>
</cp:coreProperties>
</file>