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322602320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Heading2"/>
        <w:jc w:val="left"/>
        <w:rPr/>
      </w:pPr>
      <w:r>
        <w:rPr/>
        <w:t>від  05 серпня  20</w:t>
      </w:r>
      <w:r>
        <w:rPr>
          <w:lang w:val="ru-RU"/>
        </w:rPr>
        <w:t>21</w:t>
      </w:r>
      <w:r>
        <w:rPr/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 127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/>
        <w:t xml:space="preserve">Про  створення комісії по </w:t>
      </w:r>
    </w:p>
    <w:p>
      <w:pPr>
        <w:pStyle w:val="Normal"/>
        <w:rPr/>
      </w:pPr>
      <w:r>
        <w:rPr/>
        <w:t xml:space="preserve">обстеженню житлової квартири №26 </w:t>
      </w:r>
    </w:p>
    <w:p>
      <w:pPr>
        <w:pStyle w:val="Normal"/>
        <w:rPr/>
      </w:pPr>
      <w:r>
        <w:rPr/>
        <w:t>по вул. Михайла Грушевського,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необхідність в обстеженні житлової квартири №26 по вулиці Михайла Грушевського №12, керуючись ст. 42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комісію по обстеженні житлової квартири №26 по вулиці Михайла Грушевського,12 в наступному складі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Голова комісії: Олег ГРЕБЕНЮК – заступник міського голови з питань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діяльності виконавчих орган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Члени комісії:    Олександр ГУЗЬ – головний інженер комунального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підприємства «Знам’янський міський комбінат комунальних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послуг»;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ab/>
        <w:tab/>
        <w:t xml:space="preserve">     Микола НІКІТІН – начальник УМА та ЖКГ Знам’янської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 xml:space="preserve">Юрій ДАНІЛЬЧЕНКО – начальник юридичного відділу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виконавчого комітету Знам’янської міської ради.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робочої групи призначити на 12 серпня 2021 року на 10:00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Збір робочої групи в приміщенні виконавчого комітету Знам’янської міської ради.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59:00Z</dcterms:created>
  <dc:creator>Ирина</dc:creator>
  <dc:description/>
  <cp:keywords/>
  <dc:language>en-US</dc:language>
  <cp:lastModifiedBy>Inf</cp:lastModifiedBy>
  <cp:lastPrinted>2021-06-04T11:54:00Z</cp:lastPrinted>
  <dcterms:modified xsi:type="dcterms:W3CDTF">2021-08-11T12:12:00Z</dcterms:modified>
  <cp:revision>6</cp:revision>
  <dc:subject/>
  <dc:title>Україна</dc:title>
</cp:coreProperties>
</file>