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231109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   березня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 xml:space="preserve">№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ІІ квартал 2021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ВИРІШИ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нам’янської міської ради на ІІ квартал 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року   (додається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І кварталу 20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  <w:lang w:val="uk-UA"/>
        </w:rPr>
        <w:t>1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І квартал 2021 року, погоджену з профільними заступниками міського голови, керуючим справами міськвиконкому, секретарем міської ради згідно із визначеною формою, в електронному та паперовому вигляді надати до 5 липня 2021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  Знам’янської міської ради на ІІІ квартал 2021 року  надати відділу організаційно-кадрової роботи до 01 травня 2021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рок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</w:rPr>
        <w:t>Контроль за реалізацією заходів, передбачених у перспективному плані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на ІІ квартал 20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  <w:lang w:val="uk-UA"/>
        </w:rPr>
        <w:t>1 року</w:t>
      </w:r>
      <w:r>
        <w:rPr>
          <w:color w:val="000000"/>
          <w:sz w:val="24"/>
          <w:szCs w:val="24"/>
          <w:shd w:fill="FFFFFF" w:val="clear"/>
        </w:rPr>
        <w:t>, покласти на заступників міського голови, керуюч</w:t>
      </w:r>
      <w:r>
        <w:rPr>
          <w:color w:val="000000"/>
          <w:sz w:val="24"/>
          <w:szCs w:val="24"/>
          <w:shd w:fill="FFFFFF" w:val="clear"/>
          <w:lang w:val="uk-UA"/>
        </w:rPr>
        <w:t>ого</w:t>
      </w:r>
      <w:r>
        <w:rPr>
          <w:color w:val="000000"/>
          <w:sz w:val="24"/>
          <w:szCs w:val="24"/>
          <w:shd w:fill="FFFFFF" w:val="clear"/>
        </w:rPr>
        <w:t xml:space="preserve"> справами </w:t>
      </w:r>
      <w:r>
        <w:rPr>
          <w:color w:val="000000"/>
          <w:sz w:val="24"/>
          <w:szCs w:val="24"/>
          <w:shd w:fill="FFFFFF" w:val="clear"/>
          <w:lang w:val="uk-UA"/>
        </w:rPr>
        <w:t>(секретаря)</w:t>
      </w:r>
      <w:r>
        <w:rPr>
          <w:color w:val="000000"/>
          <w:sz w:val="24"/>
          <w:szCs w:val="24"/>
          <w:shd w:fill="FFFFFF" w:val="clear"/>
        </w:rPr>
        <w:t xml:space="preserve"> виконавчого комітету </w:t>
      </w:r>
      <w:r>
        <w:rPr>
          <w:color w:val="000000"/>
          <w:sz w:val="24"/>
          <w:szCs w:val="24"/>
          <w:shd w:fill="FFFFFF" w:val="clear"/>
          <w:lang w:val="uk-UA"/>
        </w:rPr>
        <w:t>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</w:t>
      </w:r>
      <w:r>
        <w:rPr>
          <w:color w:val="000000"/>
          <w:sz w:val="24"/>
          <w:szCs w:val="24"/>
          <w:shd w:fill="FFFFFF" w:val="clear"/>
        </w:rPr>
        <w:t xml:space="preserve"> міської ради відповідно до розподілу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функціональних </w:t>
      </w:r>
      <w:r>
        <w:rPr>
          <w:color w:val="000000"/>
          <w:sz w:val="24"/>
          <w:szCs w:val="24"/>
          <w:shd w:fill="FFFFFF" w:val="clear"/>
        </w:rPr>
        <w:t>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</w:t>
      </w:r>
      <w:r>
        <w:rPr>
          <w:b/>
          <w:sz w:val="24"/>
          <w:lang w:val="uk-UA"/>
        </w:rPr>
        <w:t>Знам</w:t>
      </w:r>
      <w:r>
        <w:rPr>
          <w:b/>
          <w:sz w:val="24"/>
        </w:rPr>
        <w:t>’</w:t>
      </w:r>
      <w:r>
        <w:rPr>
          <w:b/>
          <w:sz w:val="24"/>
          <w:lang w:val="uk-UA"/>
        </w:rPr>
        <w:t>янський  міський голова                                                          Володимир СОКИР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березня  2021  року  №   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  на ІІ квартал  20</w:t>
      </w:r>
      <w:r>
        <w:rPr>
          <w:b/>
          <w:sz w:val="22"/>
        </w:rPr>
        <w:t>2</w:t>
      </w:r>
      <w:r>
        <w:rPr>
          <w:b/>
          <w:sz w:val="22"/>
          <w:lang w:val="uk-UA"/>
        </w:rPr>
        <w:t xml:space="preserve">1 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рік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65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організацію літнього оздоровлення та відпочинку дітей у період літніх канікул 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заходи щодо організації роботи по складанню прогнозу міського бюджету м.Знам’ян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 квартал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Бюро технічної інвентаризації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квартал 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в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ГОЛ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</w:t>
              </w:r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Знам’янський комбінат комунальних послуг</w:t>
              </w:r>
              <w:r>
                <w:rPr>
                  <w:rStyle w:val="InternetLink"/>
                  <w:bCs/>
                  <w:sz w:val="24"/>
                  <w:szCs w:val="24"/>
                </w:rPr>
                <w:t>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квартал 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ЧЕРНЯ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Про фінансово-господарську діяльність комунального некомерційного підприємства "Знам’янський міська лікарня імені А.В.Лисенка" Знам'янської  міської ради за</w:t>
              </w:r>
              <w:r>
                <w:rPr>
                  <w:rStyle w:val="InternetLink"/>
                  <w:bCs/>
                  <w:sz w:val="24"/>
                  <w:szCs w:val="24"/>
                </w:rPr>
                <w:t>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квартал 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гор МУРА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Про фінансово-господарську діяльність комунального некомерційного підприємства "Знам’янський міський центр  первинної медико-санітарної допомоги" Знам'янської міської  ради за</w:t>
              </w:r>
              <w:r>
                <w:rPr>
                  <w:rStyle w:val="InternetLink"/>
                  <w:bCs/>
                  <w:sz w:val="24"/>
                  <w:szCs w:val="24"/>
                </w:rPr>
                <w:t>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квартал 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 ПУШКАР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ІІІ квартал 2021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ідсумки роботи господарського комплексу міста в осінньо-зимовий період 2021/2022 років та підготовку його до стабільного функціонування в осінньо – зимовий період 2021/2022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дозволу на встановлення тимчасової споруди для провадження підприємницької діяльност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 НІКІТІН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ь 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тягом кварталу 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9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10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вартості на платні медичні послуги та профілактичні медичні огляди, які надаються КНП «Знам’янська міська лікарня імені А.В. Лисенка» Знам'янської міської ради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сана СОЛОД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ія 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на 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сана 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ОВРАШ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я СКЛЯР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ксандр 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рина ТУПАЛ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лена СКЛЯРОВСЬК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ксандр 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Оксана 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5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розвитку сімейних форм виховання дітей-сиріт та дітей, позбавлених батьківського піклування на 2020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по реалізації в місті «Національного плану дій щодо реалізації Конвенції ООН про права дитини» на період до 2021 року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дубна Алла Борисівна – голова вуличного комітету смт. Знам’янка Друга –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4.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ика Марія Федорівна – ветеран ОСН –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5.19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ва Валентина Михайлівна – голова квартального комітету №11 –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6.19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іл Володимир Іванович – секретар будинкового комітету №3 –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6.1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біцький Богдан Вікторович – голова квартального комітету №10 –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6.1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в Олег Миколайович – секретар будинкового комітету №11 –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6.19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ферова Лідія Семенівна – секретар будинкового комітету №8 –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6.1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тапук Костянтин Володимирович – голова будинкового комітету №16 –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6.19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й та останні четвер місяця 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ий  справами (секретар)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и міського голов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ідприємцями та керівниками підприємств міста щодо роз’яснення вимог правил розміщення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,</w:t>
            </w:r>
            <w:r>
              <w:rPr>
                <w:spacing w:val="-5"/>
                <w:sz w:val="22"/>
                <w:szCs w:val="22"/>
                <w:lang w:val="uk-UA"/>
              </w:rPr>
              <w:t xml:space="preserve"> зменшення споживання енергоресурсів у бюджетній сфері, п</w:t>
            </w:r>
            <w:r>
              <w:rPr>
                <w:sz w:val="22"/>
                <w:szCs w:val="22"/>
                <w:lang w:val="uk-UA"/>
              </w:rPr>
              <w:t>рограмно-цільове бюджетування в міському бюджет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21/2022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в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Ірина ЗІНЬКОВСЬ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а справам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Юрій ДАНІЛЬ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-ша, 3-тя середа щомісяця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фестиваль мистецтв «Країна дитячих таланті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матері, Дня сім’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ласний фестиваль «Родинні скарби Кіровоградщин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зустріч між ветеранами футболу міста та райо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е Христове Воскресіння. Велик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овкіл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Чорнобильської трагед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жнародної солідарності трудящ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Червоного Хреста і Червоного півміся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пам’яті та Примир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еремоги у Другій світовій вій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едичної сест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атер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род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музеї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Європи (в Україн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політичних репрес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 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ерепоховання Т.Г.Шевченка на Чернечій горі у Кане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захисту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місцевої 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світній день навколишнього середов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журнал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едичного прац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Скорботи і вшанування пам’яті жертв війни в Украї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ержав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олод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Конституц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371" w:leader="none"/>
      </w:tabs>
      <w:jc w:val="center"/>
      <w:rPr>
        <w:lang w:val="uk-UA"/>
      </w:rPr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lang w:val="uk-UA"/>
      </w:rPr>
      <w:tab/>
      <w:tab/>
      <w:tab/>
      <w:tab/>
      <w:tab/>
      <w:tab/>
      <w:tab/>
      <w:t>Продовження додатку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s://rada.info/upload/users_files/32986436/68ff1248f4e1c44a28e0293982a07306.docx" TargetMode="External"/><Relationship Id="rId6" Type="http://schemas.openxmlformats.org/officeDocument/2006/relationships/hyperlink" Target="https://rada.info/upload/users_files/32986436/68ff1248f4e1c44a28e0293982a07306.docx" TargetMode="External"/><Relationship Id="rId7" Type="http://schemas.openxmlformats.org/officeDocument/2006/relationships/hyperlink" Target="https://rada.info/upload/users_files/32986436/68ff1248f4e1c44a28e0293982a07306.docx" TargetMode="External"/><Relationship Id="rId8" Type="http://schemas.openxmlformats.org/officeDocument/2006/relationships/hyperlink" Target="https://rada.info/upload/users_files/32986436/68ff1248f4e1c44a28e0293982a07306.docx" TargetMode="External"/><Relationship Id="rId9" Type="http://schemas.openxmlformats.org/officeDocument/2006/relationships/hyperlink" Target="http://zn-rada.gov.ua/Mickvukonkom/Rishennya/2018/3.doc" TargetMode="External"/><Relationship Id="rId10" Type="http://schemas.openxmlformats.org/officeDocument/2006/relationships/hyperlink" Target="http://zn-rada.gov.ua/Mickvukonkom/Rishennya/2018/2.doc" TargetMode="External"/><Relationship Id="rId11" Type="http://schemas.openxmlformats.org/officeDocument/2006/relationships/hyperlink" Target="https://rada.info/upload/users_files/32986436/fc5c612b42e1ac739da9ef05c2fe10e1.doc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4:48:00Z</dcterms:created>
  <dc:creator>Молін Олександр Сергійович</dc:creator>
  <dc:description/>
  <cp:keywords/>
  <dc:language>en-US</dc:language>
  <cp:lastModifiedBy>Elena</cp:lastModifiedBy>
  <cp:lastPrinted>2021-01-28T10:34:00Z</cp:lastPrinted>
  <dcterms:modified xsi:type="dcterms:W3CDTF">2021-03-04T08:55:00Z</dcterms:modified>
  <cp:revision>9</cp:revision>
  <dc:subject/>
  <dc:title>ШАНОВНІ КОЛЕГИ</dc:title>
</cp:coreProperties>
</file>