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16642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ї квартири на ім’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внолітньої  дитини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 ** **, яка проживає за адресою: Кіровоградська область, м.Знам’янка, вул. ** **,**, кв.* з заявою про надання дозволу на дарування  житлової квартири №* по вул. ** **,** в  м.Знам’янка на ім’я неповнолітньої дитини, ** ** **, **.**.**р.н.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договором купівлі-продажу  від **.**.**р., зареєстрованим в реєстрі за №**, житлової квартира №* по вул. ** **,** в м.Знам’янка  на праві приватної власності належить ** ** **, яка має намір подарувати її своїй неповнолітній дитині, ** ** **, **.**.**р.н.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 квартири житлові права  дитини не  погіршаться, за нею залишається право користування даним житлом.</w:t>
      </w:r>
    </w:p>
    <w:p>
      <w:pPr>
        <w:pStyle w:val="Heading4"/>
        <w:ind w:left="-284" w:first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неповнолітній ** ** **, **.**.**р.н., яка зареєстрована за адресою: Кіровоградська область, м.Знам’янка, вул. **, буд.*, кв.*, прийняти в дар від матері, ** ** **, **.**.**р.н.,  житлову квартиру №* в будинку №** по вул. ** ** в м.Знам’янка Кіровоградської області, та укласти відповідний договір дарування вищевказаної квартири в нотаріальних органах.</w:t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іський голова                                     </w:t>
        <w:tab/>
        <w:tab/>
        <w:t xml:space="preserve">    </w:t>
        <w:tab/>
        <w:t xml:space="preserve">      С. Філіпенко</w:t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9:00Z</dcterms:created>
  <dc:creator>Молін Олександр Сергійович</dc:creator>
  <dc:description/>
  <cp:keywords/>
  <dc:language>en-US</dc:language>
  <cp:lastModifiedBy>Ирина</cp:lastModifiedBy>
  <cp:lastPrinted>2019-06-13T12:04:00Z</cp:lastPrinted>
  <dcterms:modified xsi:type="dcterms:W3CDTF">2019-06-13T13:27:00Z</dcterms:modified>
  <cp:revision>4</cp:revision>
  <dc:subject/>
  <dc:title> </dc:title>
</cp:coreProperties>
</file>