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1pt;margin-top:-40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9475132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 xml:space="preserve">від   23    грудня 2021 року                                                                                    №211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9  грудня  2021 року </w:t>
      </w:r>
      <w:r>
        <w:rPr>
          <w:bCs/>
          <w:lang w:val="uk-UA"/>
        </w:rPr>
        <w:t xml:space="preserve"> о 10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29  грудня  2021 року о 9 год.00 хв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95"/>
      </w:tblGrid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остановку на квартирний облік при виконавчому комітеті Знам’янської міської рад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остановку на квартирний облік при виконавчому комітеті Знам’янської міської рад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остановку на соціальний квартирний облік  міськвиконкому особи з числа інвалідів з дитинства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няття  зі списків квартирного обліку при Знам’янському міськвиконкомі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твердження списків квартирного обліку працівників виробничого структурного підрозділу «Одеська дирекція» філії  «Центр будівельно-монтажних робіт та експлуатації будівель та споруд»  акціонерного товариства «Українська залізниця»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твердження списків квартирного обліку працівників «Знам’янської дирекції залізничних перевезень» регіональної філії «Одеська залізниця» акціонерного товариства «Українська залізниця»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створення інклюзивної групи у закладі дошкільної освіти №6 «Сонечко»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організацію харчування окремих категорій дітей у закладах дошкільної освіти громади на 2022 рік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організацію харчування учнів у закладах загальної середньої  освіти громади на 2022 рік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Порядку організації харчування дітей, батьки яких є учасниками бойових дій, у тому числі антитерористичної операції, операції об’єднаних сил на 2022 рік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штатного розпису КП «Знам’янський комбінат комунальних послуг»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роботу центру соціальних служб  за 2021 рік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изнання таким, що втратило чинність рішення виконавчого комітету від                      26 грудня 2016 року №366 «Про затвердження структури територіального центру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соціального обслуговування (надання соціальних послуг) м.Знам’янка»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Положення про надання автотранспортних послуг в режимі «Соціальне таксі» територіальним центром соціального обслуговування (надання соціальних послуг) Знам’янської міської територіальної громад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твердження тарифів на платні соціальні послуги,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які надаються територіальним центром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соціального обслуговування (надання соціальних послуг)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Знам’янської міської територіальної громад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вартості 1 Гкал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виробленої теплової енергії виробничим структурним підрозділом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«Одеська дирекція» філії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"Центр будівельно-монтажних робіт та експлуатації будівель і споруд" АТ "Укрзалізниця" для мешканців гуртожитку за адресою: м.Знам'янка, просп. Шкільний, 8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лану-графіку відстеження результативності д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ючих регуляторних актів-рішень виконавчого комітету та Знам’янської міської ради на 2022 рік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складу комісії з проведення конкурсу на надання послуг з вивез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утових відходів спеціально обладнани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цього транспортними засоб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иторії Знам’янської міської територіальної гром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несення доповнень до складу топонімічної комісії, затвердженого рішенням виконавчого комітету Знам’янської міської ради від 08 грудня 2021 року №352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організацію проведення евакуаційних заходів на території Знам'янської міської територіальної громади в разі загрози виникнення або виникнення надзвичайної ситуації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 затвердження акту обстеження безхазяйних мереж водовідведення по                      вул. Привокзальній,15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МЕРЕНКОВУ Лілію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196a7d819c85af8f176a781dea0b3d09.doc" TargetMode="External"/><Relationship Id="rId5" Type="http://schemas.openxmlformats.org/officeDocument/2006/relationships/hyperlink" Target="https://rada.info/upload/users_files/32986436/58520cd73b4f5ef8b6091b2c4fec3f0c.doc" TargetMode="External"/><Relationship Id="rId6" Type="http://schemas.openxmlformats.org/officeDocument/2006/relationships/hyperlink" Target="https://rada.info/upload/users_files/32986436/644b2f31ece022480ff7334f30957a35.doc" TargetMode="External"/><Relationship Id="rId7" Type="http://schemas.openxmlformats.org/officeDocument/2006/relationships/hyperlink" Target="https://rada.info/upload/users_files/32986436/4c9e922e63bf618a3365466364ee0ae0.doc" TargetMode="External"/><Relationship Id="rId8" Type="http://schemas.openxmlformats.org/officeDocument/2006/relationships/hyperlink" Target="https://rada.info/upload/users_files/32986436/1a1618e675f5afae4164fbae715f4e43.doc" TargetMode="External"/><Relationship Id="rId9" Type="http://schemas.openxmlformats.org/officeDocument/2006/relationships/hyperlink" Target="https://rada.info/upload/users_files/32986436/c327ac00d6241471c46023b97256529f.doc" TargetMode="External"/><Relationship Id="rId10" Type="http://schemas.openxmlformats.org/officeDocument/2006/relationships/hyperlink" Target="https://rada.info/upload/users_files/32986436/4895154ce36bcedffc4b7d311f409453.doc" TargetMode="External"/><Relationship Id="rId11" Type="http://schemas.openxmlformats.org/officeDocument/2006/relationships/hyperlink" Target="https://rada.info/upload/users_files/32986436/1a680f6283a41baa1e1017900f90c43a.doc" TargetMode="External"/><Relationship Id="rId12" Type="http://schemas.openxmlformats.org/officeDocument/2006/relationships/hyperlink" Target="https://rada.info/upload/users_files/32986436/239071c8b90fac7ca3337e9b57d2ac5b.doc" TargetMode="External"/><Relationship Id="rId13" Type="http://schemas.openxmlformats.org/officeDocument/2006/relationships/hyperlink" Target="https://rada.info/upload/users_files/32986436/30c923b3a30ac011009e8f21d190446d.zip" TargetMode="External"/><Relationship Id="rId14" Type="http://schemas.openxmlformats.org/officeDocument/2006/relationships/hyperlink" Target="https://rada.info/upload/users_files/32986436/4ed502ffad017f279b706b642babc62f.doc" TargetMode="External"/><Relationship Id="rId15" Type="http://schemas.openxmlformats.org/officeDocument/2006/relationships/hyperlink" Target="https://rada.info/upload/users_files/32986436/af3a632762dbd8769b3d5e0c11d41e1e.doc" TargetMode="External"/><Relationship Id="rId16" Type="http://schemas.openxmlformats.org/officeDocument/2006/relationships/hyperlink" Target="https://rada.info/upload/users_files/32986436/e048ca7b4301b7fcc1a6a30299554f40.doc" TargetMode="External"/><Relationship Id="rId17" Type="http://schemas.openxmlformats.org/officeDocument/2006/relationships/hyperlink" Target="https://rada.info/upload/users_files/32986436/4bb849d2fe11dad092b631866cec936e.doc" TargetMode="External"/><Relationship Id="rId18" Type="http://schemas.openxmlformats.org/officeDocument/2006/relationships/hyperlink" Target="https://rada.info/upload/users_files/32986436/be9bad7315c369c7b9817819a69ff034.docx" TargetMode="External"/><Relationship Id="rId19" Type="http://schemas.openxmlformats.org/officeDocument/2006/relationships/hyperlink" Target="https://rada.info/upload/users_files/32986436/0824edfd7171ee91c8c8b10b3642ab67.doc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29:00Z</dcterms:created>
  <dc:creator>Ирина</dc:creator>
  <dc:description/>
  <cp:keywords/>
  <dc:language>en-US</dc:language>
  <cp:lastModifiedBy>Elena</cp:lastModifiedBy>
  <cp:lastPrinted>2021-12-01T11:30:00Z</cp:lastPrinted>
  <dcterms:modified xsi:type="dcterms:W3CDTF">2021-12-28T06:13:00Z</dcterms:modified>
  <cp:revision>9</cp:revision>
  <dc:subject/>
  <dc:title/>
</cp:coreProperties>
</file>