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773730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 якою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алежить  малолітнім дітям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До виконавчого комітету Знам’янської міської ради звернувся **мешканець  смт.Знам’янка Друга, вул. 1-Травня, буд** щодо дозволу на дарування   житлової квартири, право користування якою  належить малолітнім дітям:** 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rPr>
          <w:szCs w:val="24"/>
          <w:lang w:val="uk-UA"/>
        </w:rPr>
      </w:pPr>
      <w:r>
        <w:rPr>
          <w:szCs w:val="24"/>
          <w:lang w:val="uk-UA"/>
        </w:rPr>
        <w:t>згідно з витягом про державну реєстрацію прав  від ** р., №** виданим Знам’янським міжміським комунальним підприємством «Бюро технічної інвентаризації»  житлова квартира №**  по вул. Церковній, буд.**  на праві власності належить **, який має  намір подарувати  її **право користування якою  належить малолітнім дітям:**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квартири житлові  права  дітей   не  погіршаться, за ними 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18 від 23.12. 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р.н., мешканцю смт.Знам’янка Друга, вул. 1-Травня, буд.**,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подарувати ** р.н., житлову квартиру, що знаходиться за адресою: Кіровоградська область, м.Знам’янка, вул. Церковна,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належить малолітнім дітям: **та укласти відповідний договір дарування   вищевказаної  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4"/>
          <w:szCs w:val="24"/>
          <w:lang w:val="uk-UA"/>
        </w:rPr>
        <w:t>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05:00Z</dcterms:created>
  <dc:creator>Молін Олександр Сергійович</dc:creator>
  <dc:description/>
  <dc:language>en-US</dc:language>
  <cp:lastModifiedBy>ССД-Карпук</cp:lastModifiedBy>
  <cp:lastPrinted>2019-12-27T11:48:00Z</cp:lastPrinted>
  <dcterms:modified xsi:type="dcterms:W3CDTF">2019-12-27T13:07:00Z</dcterms:modified>
  <cp:revision>3</cp:revision>
  <dc:subject/>
  <dc:title/>
</cp:coreProperties>
</file>