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725868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b w:val="false"/>
          <w:b w:val="false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2 березня</w:t>
      </w:r>
      <w:r>
        <w:rPr>
          <w:sz w:val="24"/>
          <w:szCs w:val="24"/>
        </w:rPr>
        <w:t xml:space="preserve">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en-US"/>
        </w:rPr>
        <w:t>60</w:t>
      </w:r>
    </w:p>
    <w:p>
      <w:pPr>
        <w:pStyle w:val="Heading4"/>
        <w:jc w:val="center"/>
        <w:rPr>
          <w:szCs w:val="24"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1/2 частки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малолітнім дітям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вся ***, мешканець  м.Знам’янки,  вул. *** щодо дозволу на дарування  1/2 частки житлової квартири № *** по вул. ***, право користування якою належить малолітнім дітям: *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свідоцтвом про право власності на нерухоме майно, виданим  виконавчим комітетом Знам’янської міської ради від 16.08.2006 р. №2577, 1/2 частки  житлової квартири за адресою: Кіровоградська область, м.Знам’янка, вул. ***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 </w:t>
      </w:r>
      <w:r>
        <w:rPr>
          <w:szCs w:val="24"/>
          <w:lang w:val="uk-UA"/>
        </w:rPr>
        <w:t>*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який має намір подарувати 1/2 частку квартири ***, право користування якою належить малолітнім дітям: ***р.н., ***р.н;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2 від  12.02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ind w:left="426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*** р.н., подарувати на ім’я *** р.н., 1/2 (одну другу) частку квартири  яка знаходиться за адресою: Кіровоградська область, *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ою належить малолітнім дітям: *** р.н, та укласти відповідний договір дарування  частки  квартири  в нотаріальних органах.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*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(нач. Лариса КАРПУК).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                                             Валентина ЗАГОРОДНЯ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12:00Z</dcterms:created>
  <dc:creator>Молін Олександр Сергійович</dc:creator>
  <dc:description/>
  <cp:keywords/>
  <dc:language>en-US</dc:language>
  <cp:lastModifiedBy>ПК5</cp:lastModifiedBy>
  <cp:lastPrinted>2019-02-27T09:28:00Z</cp:lastPrinted>
  <dcterms:modified xsi:type="dcterms:W3CDTF">2020-03-18T13:04:00Z</dcterms:modified>
  <cp:revision>10</cp:revision>
  <dc:subject/>
  <dc:title> </dc:title>
</cp:coreProperties>
</file>