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2108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en-US"/>
        </w:rPr>
        <w:t>60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вул. *** щодо дозволу на дарування  1/2 частки житлової квартири № *** по вул. ***, право користування якою належить малолітнім дітям: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власності на нерухоме майно, виданим  виконавчим комітетом Знам’янської міської ради від 16.08.2006 р. №2577, 1/2 частки  житлової квартири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який має намір подарувати 1/2 частку квартири ***, право користування якою належить малолітнім дітям: ***р.н., ***р.н;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42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 р.н., подарувати на ім’я *** р.н., 1/2 (одну другу) частку квартири  яка знаходиться за адресою: Кіровоградська область,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* р.н, та укласти відповідний договір дарування  частки  квартири  в нотаріальних органах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(нач. Лариса КАРПУК)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2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20-03-18T13:04:00Z</dcterms:modified>
  <cp:revision>10</cp:revision>
  <dc:subject/>
  <dc:title> </dc:title>
</cp:coreProperties>
</file>