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78239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повної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ої дієздатності неповнолітній особі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записана матір’ю дитини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 р.н., мешканка смт.Знам’янка Друга, вул. **,  щодо надання їй повної цивільної дієздатності як неповнолітній особі,  яка записана матір’ю дитини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літня ** р.н., не перебуваючи у офіційному шлюбі народила дитину, ** р.н.  Відомості про батька дитини записані відповідно до ч.1 ст.135 СК України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 даний час ** має намір у судовому порядку встановити факт, що батьком дитини є **який помер 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и неповнолітньої  **, надали  згоду на отримання повної цивільної дієздатності  доньки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35 Цивільного кодексу України, 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Надати ** р.н., повну цивільну дієздатність як неповнолітній особі, яка записана матір’ю дити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0:00Z</dcterms:created>
  <dc:creator>Молін Олександр Сергійович</dc:creator>
  <dc:description/>
  <dc:language>en-US</dc:language>
  <cp:lastModifiedBy>ССД-Карпук</cp:lastModifiedBy>
  <cp:lastPrinted>2019-03-25T10:26:00Z</cp:lastPrinted>
  <dcterms:modified xsi:type="dcterms:W3CDTF">2019-03-25T08:34:00Z</dcterms:modified>
  <cp:revision>3</cp:revision>
  <dc:subject/>
  <dc:title/>
</cp:coreProperties>
</file>