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ЕКТ №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6644005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 2019  року               </w:t>
        <w:tab/>
        <w:tab/>
        <w:t xml:space="preserve">      </w:t>
        <w:tab/>
        <w:tab/>
        <w:t xml:space="preserve">      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Heading4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надання повної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ивільної дієздатності неповнолітній особі,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а записана матір’ю дитини</w:t>
      </w:r>
    </w:p>
    <w:p>
      <w:pPr>
        <w:pStyle w:val="Heading4"/>
        <w:ind w:left="-28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Heading4"/>
        <w:ind w:left="-284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 виконавчого комітету Знам’янської міської ради звернулася ** р.н., мешканка смт.Знам’янка Друга, вул. **,  щодо надання їй повної цивільної дієздатності як неповнолітній особі,  яка записана матір’ю дитини.</w:t>
      </w:r>
    </w:p>
    <w:p>
      <w:pPr>
        <w:pStyle w:val="Heading4"/>
        <w:ind w:left="-284" w:firstLine="284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повнолітня ** р.н., не перебуваючи у офіційному шлюбі народила дитину, ** р.н.  Відомості про батька дитини записані відповідно до ч.1 ст.135 СК України;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 даний час ** має намір у судовому порядку встановити факт, що батьком дитини є **який помер ;</w:t>
      </w:r>
    </w:p>
    <w:p>
      <w:pPr>
        <w:pStyle w:val="Heading4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атьки неповнолітньої  **, надали  згоду на отримання повної цивільної дієздатності  доньки.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иходячи з вищевикладеного, враховуючи висновки комісії з питань захисту прав дитини (протокол № 3 від 13.03.2019 р.), діючи згідно зі ст.35 Цивільного кодексу України, 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Heading4"/>
        <w:numPr>
          <w:ilvl w:val="0"/>
          <w:numId w:val="4"/>
        </w:numPr>
        <w:jc w:val="both"/>
        <w:rPr>
          <w:lang w:val="uk-UA"/>
        </w:rPr>
      </w:pPr>
      <w:r>
        <w:rPr>
          <w:sz w:val="28"/>
          <w:szCs w:val="28"/>
          <w:lang w:val="uk-UA"/>
        </w:rPr>
        <w:t>Надати ** р.н., повну цивільну дієздатність як неповнолітній особі, яка записана матір’ю дитин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Міський голова                                              С. 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30:00Z</dcterms:created>
  <dc:creator>Молін Олександр Сергійович</dc:creator>
  <dc:description/>
  <dc:language>en-US</dc:language>
  <cp:lastModifiedBy>ССД-Карпук</cp:lastModifiedBy>
  <cp:lastPrinted>2019-03-25T10:26:00Z</cp:lastPrinted>
  <dcterms:modified xsi:type="dcterms:W3CDTF">2019-03-25T08:34:00Z</dcterms:modified>
  <cp:revision>3</cp:revision>
  <dc:subject/>
  <dc:title/>
</cp:coreProperties>
</file>