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  <w:r>
        <w:rPr>
          <w:color w:val="231F39"/>
          <w:sz w:val="17"/>
          <w:szCs w:val="17"/>
        </w:rPr>
        <w:drawing>
          <wp:inline distT="0" distB="0" distL="0" distR="0">
            <wp:extent cx="5702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iCs/>
        </w:rPr>
      </w:pPr>
      <w:r>
        <w:rPr>
          <w:b/>
          <w:bCs/>
          <w:iCs/>
        </w:rPr>
        <w:t>Знам`янська міська рада Кіровоградської області</w:t>
      </w:r>
    </w:p>
    <w:p>
      <w:pPr>
        <w:pStyle w:val="Heading2"/>
        <w:rPr>
          <w:lang w:val="ru-RU"/>
        </w:rPr>
      </w:pPr>
      <w:r>
        <w:rPr>
          <w:b/>
          <w:bCs/>
          <w:lang w:val="ru-RU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ід  18 січня   2019 року                                                                   № 1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Про призначення стипенді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високі спортивні досягн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На виконання рішення міської ради від 18 листопада 2016 року № 598 «Про затвердження м</w:t>
      </w:r>
      <w:r>
        <w:rPr>
          <w:bCs/>
          <w:lang w:val="uk-UA"/>
        </w:rPr>
        <w:t>іської цільової соціальної програми розвитку фізичної культури та спорту на 2017-2021 роки»</w:t>
      </w:r>
      <w:r>
        <w:rPr>
          <w:lang w:val="uk-UA"/>
        </w:rPr>
        <w:t>, з метою підтримки розвитку фізкультурно-спортивного руху в місті, керуючись Положенням про порядок призначення та виплати стипендій за високі спортивні досягнення, затвердженим рішенням міської ради №1396 від 30 березня 2018 року, протоколом засідання комісії з розгляду питань щодо призначення стипендії за високі спортивні досягнення №1 від 15 січня 2019 року  та п. 3 ст. 42 Закону України “Про місцеве самоврядування в Україні”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686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Призначити виплату щомісячної стипендії за високі спортивні досягнення</w:t>
      </w:r>
      <w:r>
        <w:rPr>
          <w:lang w:val="uk-UA"/>
        </w:rPr>
        <w:t xml:space="preserve"> спортсменам міста згідно з додатком </w:t>
      </w:r>
      <w:r>
        <w:rPr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ділу фінансово-господарського забезпечення (нач. О.Ковальчук) забезпечити виплату щомісячної стипендії за високі спортивні досягнення, згідно з додатком, починаючи з січня 2019 року до кінця календарного року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озпорядження  покласти на першого заступника міського голови В.Загородню.</w:t>
      </w:r>
    </w:p>
    <w:p>
      <w:pPr>
        <w:pStyle w:val="Normal"/>
        <w:ind w:left="18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180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  <w:t>Перший заступник</w:t>
      </w:r>
    </w:p>
    <w:p>
      <w:pPr>
        <w:pStyle w:val="TextBody"/>
        <w:tabs>
          <w:tab w:val="clear" w:pos="708"/>
          <w:tab w:val="left" w:pos="5835" w:leader="none"/>
        </w:tabs>
        <w:ind w:left="540" w:hanging="0"/>
        <w:jc w:val="left"/>
        <w:rPr>
          <w:b/>
          <w:b/>
          <w:bCs/>
          <w:u w:val="single"/>
        </w:rPr>
      </w:pPr>
      <w:r>
        <w:rPr>
          <w:b/>
          <w:bCs/>
        </w:rPr>
        <w:t>міського голови</w:t>
        <w:tab/>
        <w:t>В.Загородня</w:t>
      </w:r>
    </w:p>
    <w:p>
      <w:pPr>
        <w:pStyle w:val="TextBody"/>
        <w:ind w:left="54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</w:t>
      </w:r>
      <w:r>
        <w:rPr>
          <w:sz w:val="22"/>
          <w:lang w:val="uk-UA"/>
        </w:rPr>
        <w:t>Додаток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lang w:val="uk-UA"/>
        </w:rPr>
        <w:t>до розпорядження міського голови</w:t>
      </w:r>
    </w:p>
    <w:p>
      <w:pPr>
        <w:pStyle w:val="Heading3"/>
        <w:tabs>
          <w:tab w:val="clear" w:pos="708"/>
          <w:tab w:val="left" w:pos="5925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>від_18.01.2019 року №10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лік осіб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ким призначено у 2019році стипендію за високі спортивні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76"/>
        <w:gridCol w:w="3129"/>
        <w:gridCol w:w="310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сягненн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стипендії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ІМПІЙСЬКІ ВИД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уров Арсеній Вітал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2018 році посів І місце у Всеукраїнських змаганнях з 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 розмірі 25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уднєв Андрій Олегович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8 році зайняв І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евой Сергій Микола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8 році вихованець Федорчук М. зайняв 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едорчук Максим Олександ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8 році зайняв 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 розмірі 25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ава Кирил Серг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8 році зайняв І місце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50.00 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мченко Дмитро Павл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8 році посів ІІІ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уднев Дмитро Олег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8 році посів ІІ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тушний Ярослав Дмит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8 році посів ІІ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окайло Денис Василь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8 році посів ІІІ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оненко Іван Андр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у 2018 році посів ІІ у Всеукраїнських змаганнях з велоспор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ранчук Антон Станіслав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2018 році посів І у Першості Кіровоградської області з греко-римскої боротьб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грн. щомісячно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 ОЛІМПІЙСЬКІ ВИД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уцький Олексіій Анатол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в призера 2018 року Чемпіонату світу з кемпо-карте  Жабко Тимофія(І місце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4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абко Тимофій Володими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2018 році посів І місце у Чемпіонаті світу з кемпо-карате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4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едорченко Іван Олександ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 2018 році посів ІІ місце у Чемпіонаті світу з кемпо-карате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нієв Леван Григол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2018 році посів І місце у Чемпіонаті світу з кемпо-карате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4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стеренко Вадим Олег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2018 році посів І місце у Чемпіонаті світу з кемпо-карате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4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аруш Микола Володими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 2018 році посів ІІ місце у Чемпіонаті світу з кемпо-карате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ксенко Андрій Сергій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 2018 році посів ІІ місце у Чемпіонаті світу з кемпо-карате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3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олотухіна Олександра Андріїв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2018 році посіла ІІІ місце у Чемпіонаті Кіровоградської області зі снукер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 розмірі 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Степаненко Максим Олег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2018 році посів І місце у Чемпіонаті Кіровоградської області зі снукер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иненко Яна Сергіїв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2018 році посіла ІІІ місце у Чемпіонаті України зі снукер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5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аруш Лілія Володимирів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2018 році посіла ІІ місце у Чемпіонаті України зі снукер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200.00грн. щомісячн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ук Олександр Ярослав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2018 році посіла ІІ місце у Чемпіонаті Кіровоградської області зі снукер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 xml:space="preserve">у розмірі 100.00грн. щомісячно 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Перший заступник міського голови                          В.Загородня</w:t>
      </w:r>
    </w:p>
    <w:sectPr>
      <w:type w:val="nextPage"/>
      <w:pgSz w:w="11906" w:h="16838"/>
      <w:pgMar w:left="170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4"/>
        </w:tabs>
        <w:ind w:left="5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15:00Z</dcterms:created>
  <dc:creator>Znam</dc:creator>
  <dc:description/>
  <cp:keywords/>
  <dc:language>en-US</dc:language>
  <cp:lastModifiedBy>User</cp:lastModifiedBy>
  <cp:lastPrinted>2019-01-16T14:25:00Z</cp:lastPrinted>
  <dcterms:modified xsi:type="dcterms:W3CDTF">2019-01-22T09:15:00Z</dcterms:modified>
  <cp:revision>2</cp:revision>
  <dc:subject/>
  <dc:title>   </dc:title>
</cp:coreProperties>
</file>