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9246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95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имчасової споруди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Шпановського Юрія Віталійовича про надання дозволу на встановлення тимчасової споруди для провадження підприємницької діяльності площею 29,44 кв.м. по вул. Калиновій, 102 у м.Знам’янка в межах земельної ділянки згідно Витягу з Державного земельного кадастру №НВ-3505914062018 від 31.07.2018р., цільове призначення: для будівництва та обслуговування будівель торгівлі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нської міської ради від 23 березня 2012 року № 548 "Про організацію розміщення та роботу об'єктів торгівлі та сфери послуг на території м.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Надати гр. Шпановському Юрію Віталійовичу дозвіл на встановлення тимчасової споруди для провадження підприємницької діяльності площею 29,44 кв.м. по вул. Калиновій, 102 у м.Знам’янка в межах земельної ділянки згідно Витягу з Державного земельного кадастру №НВ-3505914062018 від 31.07.2018р., цільове призначення: для будівництва та обслуговування будівель торгівлі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У відповідності п. 2.6.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</w:t>
      </w:r>
      <w:r>
        <w:rPr>
          <w:lang w:val="uk-UA"/>
        </w:rPr>
        <w:t xml:space="preserve">Порядку розміщення тимчасових споруд для провадження підприємницької діяльності на території м. Знам`янка затвердженого, </w:t>
      </w:r>
      <w:r>
        <w:rPr>
          <w:color w:val="000000"/>
          <w:lang w:val="uk-UA"/>
        </w:rPr>
        <w:t>рішенням двадцять третьої сесії Знам'янської міської ради від 23 березня 2012 року № 548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р. Шпановському Юрію Віталійовичу звернутись з заявою до відділу архітектури та містобудування УМА та ЖКГ Знам’янської міської ради щодо оформлення паспорта прив’язки тимчасової споруди по вул. Калиновій, 102 у м.Знам’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55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8-11-12T07:53:00Z</dcterms:modified>
  <cp:revision>7</cp:revision>
  <dc:subject/>
  <dc:title>Україна</dc:title>
</cp:coreProperties>
</file>