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335696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295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дозволу на встановл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тимчасової споруди для провадж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ідприємницької діяльності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Шпановського Юрія Віталійовича про надання дозволу на встановлення тимчасової споруди для провадження підприємницької діяльності площею 29,44 кв.м. по вул. Калиновій, 102 у м.Знам’янка в межах земельної ділянки згідно Витягу з Державного земельного кадастру №НВ-3505914062018 від 31.07.2018р., цільове призначення: для будівництва та обслуговування будівель торгівлі, керуючись ст.ст. 140, 146 Конституції України, ст.28 Закону України „Про регулювання містобудівної діяльності", ст.ст.31, 59 Закону України "Про місцеве самоврядування в Україні",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рішення двадцять третьої сесії Знам'янської міської ради від 23 березня 2012 року № 548 "Про організацію розміщення та роботу об'єктів торгівлі та сфери послуг на території м.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sz w:val="26"/>
          <w:szCs w:val="26"/>
          <w:lang w:val="uk-UA"/>
        </w:rPr>
        <w:t>В И Р І Ш И В 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Надати гр. Шпановському Юрію Віталійовичу дозвіл на встановлення тимчасової споруди для провадження підприємницької діяльності площею 29,44 кв.м. по вул. Калиновій, 102 у м.Знам’янка в межах земельної ділянки згідно Витягу з Державного земельного кадастру №НВ-3505914062018 від 31.07.2018р., цільове призначення: для будівництва та обслуговування будівель торгівлі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2. У відповідності п. 2.6.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</w:t>
      </w:r>
      <w:r>
        <w:rPr>
          <w:lang w:val="uk-UA"/>
        </w:rPr>
        <w:t xml:space="preserve">Порядку розміщення тимчасових споруд для провадження підприємницької діяльності на території м. Знам`янка затвердженого, </w:t>
      </w:r>
      <w:r>
        <w:rPr>
          <w:color w:val="000000"/>
          <w:lang w:val="uk-UA"/>
        </w:rPr>
        <w:t>рішенням двадцять третьої сесії Знам'янської міської ради від 23 березня 2012 року № 548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гр. Шпановському Юрію Віталійовичу звернутись з заявою до відділу архітектури та містобудування УМА та ЖКГ Знам’янської міської ради щодо оформлення паспорта прив’язки тимчасової споруди по вул. Калиновій, 102 у м.Знам’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1620"/>
        <w:rPr/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sectPr>
      <w:type w:val="nextPage"/>
      <w:pgSz w:w="11906" w:h="16838"/>
      <w:pgMar w:left="1417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55:00Z</dcterms:created>
  <dc:creator>Фесенко Анатолий Александрович</dc:creator>
  <dc:description/>
  <cp:keywords/>
  <dc:language>en-US</dc:language>
  <cp:lastModifiedBy>Elena</cp:lastModifiedBy>
  <cp:lastPrinted>2011-04-19T06:29:00Z</cp:lastPrinted>
  <dcterms:modified xsi:type="dcterms:W3CDTF">2018-11-12T07:53:00Z</dcterms:modified>
  <cp:revision>7</cp:revision>
  <dc:subject/>
  <dc:title>Україна</dc:title>
</cp:coreProperties>
</file>