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9256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го будинку та земельної ділянк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аво користування якими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ім та неповнолітнім дітям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м. Знам’янки, вул. Абрикосова,буд.**, щодо дозволу на  дарування житлового будинку та земельної ділянки, право користування якими належить малолітнім та неповнолітнім дітям:****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  свідоцтва про право власності на нерухоме майно виданим виконавчим комітетом Знам’янської міської ради  від ** р. №**   житловий будинок  за адресою: Кіровоградська область, м.Знам’янка, вул. Абрикосова, буд.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 власності належить **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державного акту на право власності на земельну ділянку серія  №** від** р., земельна ділянка загальною площею 0,0424 га  кадастровий номер ** на праві власності належить 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**  має намір подарувати  житловий будинок та земельну ділянку **, право користування якими належить малолітнім та неповнолітнім дітям: ****р.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будинку та земельної ділянки житлові права дітей  не  погіршаться,  за ними  залишається право  користування будинком та земельною ділянкою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0  від 12.10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Дозволити **р.н., подарувати на ім’я   * р.н., житловий будинок та земельну ділянку площею 0,0424 га, кадастровий номер **, цільове призначення-для будівництва та обслуговування жилого будинку, господарських будівель та споруд (присадибна ділянка), які знаходяться за адресою: Кіровоградська область, м.Знам’янка, вул. Абрикосова, буд.**, право користування якими належить малолітньому ** р.н., та укласти відповідний договір дарування житлового будинку та земельної ділянки 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надати до  служби у справах дітей документи про право власності на житло та земельну ділянку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Організацію  виконання даного рішення покласти на службу у справах дітей (нач. Лариса КАРПУК).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Сергій ФІЛІПЕНКО              </w:t>
      </w:r>
    </w:p>
    <w:sectPr>
      <w:type w:val="nextPage"/>
      <w:pgSz w:w="11906" w:h="16838"/>
      <w:pgMar w:left="1985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10:00Z</dcterms:created>
  <dc:creator>Молін Олександр Сергійович</dc:creator>
  <dc:description/>
  <dc:language>en-US</dc:language>
  <cp:lastModifiedBy>ССД-Карпук</cp:lastModifiedBy>
  <cp:lastPrinted>2020-09-01T11:42:00Z</cp:lastPrinted>
  <dcterms:modified xsi:type="dcterms:W3CDTF">2020-10-19T07:10:00Z</dcterms:modified>
  <cp:revision>2</cp:revision>
  <dc:subject/>
  <dc:title/>
</cp:coreProperties>
</file>