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324813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Про дозвіл на продаж </w:t>
      </w:r>
    </w:p>
    <w:p>
      <w:pPr>
        <w:pStyle w:val="Heading4"/>
        <w:jc w:val="both"/>
        <w:rPr/>
      </w:pPr>
      <w:r>
        <w:rPr>
          <w:szCs w:val="24"/>
          <w:lang w:val="uk-UA"/>
        </w:rPr>
        <w:t>2/5 часток легкового автомобіля Марки ГАЗ -330232-14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та зняття з реєстрації автомобіля Марки  ГАЗ-330232-414,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які   на праві спадщини за законом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належать малолітнім дітям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>До виконавчого комітету Знам’янської міської ради звернулася **, мешканка  м.Знам’янки, вул. Дмитрівська, **  щодо дозволу на продаж 2/5 часток легкового автомобіля Марки ГАЗ -330232-14 та зняття з реєстрації автомобіля Марки  ГАЗ-330232-414, які   на праві спадщини за законом  належать малолітнім дітям: ** р.н.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       </w:t>
      </w:r>
      <w:r>
        <w:rPr>
          <w:szCs w:val="24"/>
          <w:lang w:val="uk-UA"/>
        </w:rPr>
        <w:t>Виконавчий комітет Знам’янської міської ради  з’ясува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 xml:space="preserve">згідно  свідоцтв про право на спадщину за законом  від ** року малолітні діти: **  мають  у власності  2/5 частки легкового  автомобіля Марки ГАЗ -330232-414 та  2/5 частки  легкового автомобіля  Марки  ГАЗ-330232-14  після смерті батька; 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мати, ** має намір продати автомобіль Марки ГАЗ -330232-414 та  зняти з реєстрації за висновком технічної експертизи автомобіль Марки  ГАЗ-330232-14 та  вилучені кошти перерахувати на поточні  рахунки на ім’я малолітніх дітей,  які   відкрито у відділенні АТ КБ « Приват Банк»  м.Знам’янки;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     </w:t>
      </w:r>
      <w:r>
        <w:rPr>
          <w:szCs w:val="24"/>
          <w:lang w:val="uk-UA"/>
        </w:rPr>
        <w:t xml:space="preserve">Виходячи з викладеного вище, враховуючи висновки комісії з питань захисту прав дитини (протокол № 9  від  02.06.2021 р.), діючи згідно зі ст.71 Цивільного кодексу України, ст.177 Сімейного кодексу України, ст.18 Закону України «Про охорону дитинства», пп. 4 п.б ст.34 Закону України «Про місцеве самоврядування в Україні», виконавчий комітет Знам’янської міської ради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</w:t>
      </w: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ind w:left="709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1.  Дозволити матері** р.н., продати 2/5 частки легкового  автомобіля  Марки ГАЗ-330232-14, **,  який  на праві власності належить малолітнім дітям: ** р.н., згідно зі свідоцтвом про право на спадщину за законом  від ** року,  та вилучені кошти перерахувати на поточні  рахунки на ім’я малолітніх дітей,  які   відкрито у відділенні АТ КБ « Приват Банк»  м.Знам’янки.</w:t>
      </w:r>
    </w:p>
    <w:p>
      <w:pPr>
        <w:pStyle w:val="Heading4"/>
        <w:ind w:left="709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2.   Дозволити матері,** р.н., зняти з реєстрації за висновком  технічної експертизи  легковий автомобіль  Марки ГАЗ-330232-414,**  який  на праві власності належить малолітнім дітям: **згідно зі свідоцтвом про право на спадщину за законом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 за  виконанням  рішення  покласти   на  керуючого  справами (секретаря) виконавчого комітету Знам’янської мської ради Лілію МЕРЕНКОВУ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 xml:space="preserve">             Володимир СОКИР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3:02:00Z</dcterms:created>
  <dc:creator>Молін Олександр Сергійович</dc:creator>
  <dc:description/>
  <dc:language>en-US</dc:language>
  <cp:lastModifiedBy>ССД-Карпук</cp:lastModifiedBy>
  <cp:lastPrinted>2020-07-02T10:58:00Z</cp:lastPrinted>
  <dcterms:modified xsi:type="dcterms:W3CDTF">2021-06-08T13:05:00Z</dcterms:modified>
  <cp:revision>3</cp:revision>
  <dc:subject/>
  <dc:title/>
</cp:coreProperties>
</file>