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671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 внесення змін до ріше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№ 128 від 27.05.2021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 Про участь батька у вихованні  малолітніх дітей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 щодо внесення змін до рішення виконавчого комітету Знам’янської міської ради №128 від 27.05.2021 р. «Про участь батька у вихованні  малолітніх дітей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*** *** </w:t>
      </w:r>
      <w:r>
        <w:rPr>
          <w:sz w:val="24"/>
          <w:szCs w:val="24"/>
          <w:lang w:val="uk-UA"/>
        </w:rPr>
        <w:t xml:space="preserve">перебували у шлюбі. Від спільного проживання  мають малолітню доньку,  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та неповнолітнього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на даний час діти  проживають  разом з матір’ю   за адресою: м.Знам’янка,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дружина перешкоджає йому бачити дітей, не в повній мірі виконує рішення органу опіки та піклування, тому просить внести зміни до  порядку участі, а саме спілкуватися з дітьми:   понеділок, четвер з 10-00 години до 13-00 години або з 17-00 години до 20 -00 години, вихідні дні тижня: субота з 17-00 години до 20-00 години або неділя з  10-00 години до 13-00 години за місцем проживання дітей, перша субота кожного місяця з 17-00 години до 20-00 години або перша неділя місяця з 10-00 години до 13-00 години за місцем проживання батька у зв’язку зі зміною місця робо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 із заявою ознайомлена, не заперечує проти спілкування батька з дітьми: понеділок, четверг з  17-00 години до 20 -00 години, у вихідні дні тижня один раз на місяць за місцем проживання матері та заперечує бачитися з дітьми за місцем проживання батька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в інтересах малолітніх та неповнолітніх дітей: </w:t>
      </w:r>
      <w:r>
        <w:rPr>
          <w:szCs w:val="24"/>
          <w:lang w:val="uk-UA"/>
        </w:rPr>
        <w:t>*** ***</w:t>
      </w:r>
      <w:r>
        <w:rPr>
          <w:sz w:val="24"/>
          <w:szCs w:val="24"/>
          <w:lang w:val="uk-UA"/>
        </w:rPr>
        <w:t xml:space="preserve"> р.н., зважаючи на рекомендації комісії з питань захисту прав дитини (протокол №14  від 30.09.2021 р.),  враховуючи вік доньк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нкт 1. рішення виконавчого комітету Знам’янської міської ради  №128  від 27.05.2021 р.  «Про участь батька у вихованні  малолітніх дітей» викласти в новій редакції, а саме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Надати можливість батькові, 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      спілкуватися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   дітьми: з сином – за місцем проживання батька один раз в місяць у вихідні дні тижня та    канікулярні дні за попередньою домовленістю з матір’ю;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онькою - у вихідні дні тижня  двічі на місяць з 17-00 години до 20-00 години за місцем проживання матері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  покласти   на  керуючого  (секретаря)    виконавчого    комітету Знам’янської міської ради  Лілію МЕРЕНКОВ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Володимир Сокирко</w:t>
      </w:r>
    </w:p>
    <w:sectPr>
      <w:type w:val="nextPage"/>
      <w:pgSz w:w="11906" w:h="16838"/>
      <w:pgMar w:left="1276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6:00Z</dcterms:created>
  <dc:creator>Молін Олександр Сергійович</dc:creator>
  <dc:description/>
  <cp:keywords/>
  <dc:language>en-US</dc:language>
  <cp:lastModifiedBy>ПК</cp:lastModifiedBy>
  <cp:lastPrinted>2021-10-18T16:11:00Z</cp:lastPrinted>
  <dcterms:modified xsi:type="dcterms:W3CDTF">2021-10-20T10:52:00Z</dcterms:modified>
  <cp:revision>7</cp:revision>
  <dc:subject/>
  <dc:title> </dc:title>
</cp:coreProperties>
</file>