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1640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1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м дітям   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мешканець м. Знам’янки, вул.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щодо дозволу на дарування  житлового будинку №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в м. Знам’янці, право користування яким належить малолітнім дітям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гідно витягу про реєстрацію права власності на нерухоме майно, виданого Знам’янським міжміським комунальним підприємством «Бюро технічної інвентаризації» від 05.04.2007р. №14157841, житловий будинок  №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 по вул.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в  м. Знам’янці на праві власності належить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який має намір подарувати вищезгаданий будинок з господарсько-побутовими будівлями та спорудами на ім’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им належить малолітнім дітям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в дар  житлового будинку з господарсько-побутовими будівлями та спорудами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7 від 06.11.2018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подарувати на ім’я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житловий будинок  з  господарсько-побутовими будівлями та спорудами за адресою: Кіровоградська область, м. Знам’янка, вул.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им належить малолітнім дітям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>р.н., та укласти відповідний договір дарування вищезгаданого  будинку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С. Філіпенко</w:t>
      </w:r>
    </w:p>
    <w:sectPr>
      <w:type w:val="nextPage"/>
      <w:pgSz w:w="11906" w:h="16838"/>
      <w:pgMar w:left="1701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1:00Z</dcterms:created>
  <dc:creator>Молін Олександр Сергійович</dc:creator>
  <dc:description/>
  <cp:keywords/>
  <dc:language>en-US</dc:language>
  <cp:lastModifiedBy>ПК5</cp:lastModifiedBy>
  <cp:lastPrinted>2018-11-09T09:33:00Z</cp:lastPrinted>
  <dcterms:modified xsi:type="dcterms:W3CDTF">2018-12-13T13:57:00Z</dcterms:modified>
  <cp:revision>16</cp:revision>
  <dc:subject/>
  <dc:title> </dc:title>
</cp:coreProperties>
</file>