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29 червня  по 02 лип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6864,8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436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137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63,1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577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385,3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81,8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944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685,0 тис.грн. (23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26,6 тис.грн. (4,3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5,3 тис.грн. (0,2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416,0 тис.грн. (14,1%); відділ освіти </w:t>
      </w:r>
      <w:r>
        <w:rPr>
          <w:i/>
          <w:sz w:val="28"/>
          <w:szCs w:val="28"/>
          <w:lang w:val="uk-UA" w:eastAsia="en-US"/>
        </w:rPr>
        <w:t>(співфінансування об’єкта «Реконструкція ДНЗ №7 «Козачок» корпус №2 – 200,0 тис.грн.; ПКД (будівництво їдальні, спортзалу, туалету ЗШ №1 ім.Т. Шевченка) – 199,0 тис.грн.; перерахунок ПКД (ЗШ №3 капітальний ремонт заміна вікон) – 17,0 тис.грн.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еверсна дотація – </w:t>
      </w:r>
      <w:r>
        <w:rPr>
          <w:sz w:val="28"/>
          <w:szCs w:val="28"/>
          <w:u w:val="single"/>
          <w:lang w:val="uk-UA" w:eastAsia="en-US"/>
        </w:rPr>
        <w:t xml:space="preserve">906,2 </w:t>
      </w:r>
      <w:r>
        <w:rPr>
          <w:sz w:val="28"/>
          <w:szCs w:val="28"/>
          <w:lang w:val="uk-UA" w:eastAsia="en-US"/>
        </w:rPr>
        <w:t xml:space="preserve">тис.грн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7-02T08:06:00Z</dcterms:modified>
  <cp:revision>1398</cp:revision>
  <dc:subject/>
  <dc:title> </dc:title>
</cp:coreProperties>
</file>