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61443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іч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2021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1 рік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січня 2022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2 рік  надати відділу організаційно-кадрової роботи до 01 листопада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 xml:space="preserve">янський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</w:t>
      </w:r>
      <w:r>
        <w:rPr>
          <w:b/>
          <w:sz w:val="24"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січня 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комплексної програми розвитку автомобільного транспорту та забезпечення безпеки дорожнього руху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и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1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. Знам’янка на 2019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0/2021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1/2022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21-2025 роки за вісім місяців 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21- 2025 роки за дев’ять місяців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Знам'янської міської територіальної громади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1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70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звітний період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 – 2021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2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1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</w:t>
            </w:r>
          </w:p>
          <w:p>
            <w:pPr>
              <w:pStyle w:val="Normal"/>
              <w:spacing w:lineRule="exact" w:line="20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2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2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програми «Обдарована молодь – запорука розвитку територіальної громади міста Знам’янка» на 2021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КНП «Знам’янська міська лікарня ім.А.В.Лисенка» Знам’янської міської ради в період реформування галузі охорона здоров’я на період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 програма розвитку «Охорона здоров’я» м.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місцевого самоврядування на 2022-2026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соціальна програма розвитку фізичної культури та спорту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національно-патріотичного виховання дітей та молоді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Знам’янської міської територіальної громад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 х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виконання П</w:t>
            </w:r>
            <w:r>
              <w:rPr>
                <w:sz w:val="24"/>
                <w:szCs w:val="24"/>
              </w:rPr>
              <w:t>рограми</w:t>
            </w:r>
            <w:r>
              <w:rPr>
                <w:sz w:val="24"/>
                <w:szCs w:val="24"/>
                <w:lang w:val="uk-UA"/>
              </w:rPr>
              <w:t xml:space="preserve"> цивільного захисту  міста Знам`янки на 2016-2020 роки та на період до 2021 року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й міській територіальній громаді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Програми забезпечення проведення аукціонів з набуття права оренди та продажу земельних ділянок на території </w:t>
            </w:r>
            <w:r>
              <w:rPr>
                <w:sz w:val="24"/>
                <w:szCs w:val="24"/>
                <w:lang w:val="uk-UA"/>
              </w:rPr>
              <w:t xml:space="preserve">Знам’янської міської територіальної громади Кропивницького району Кіровоградської області </w:t>
            </w:r>
            <w:r>
              <w:rPr>
                <w:bCs/>
                <w:iCs/>
                <w:sz w:val="24"/>
                <w:szCs w:val="24"/>
                <w:lang w:val="uk-UA"/>
              </w:rPr>
              <w:t>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«Обдарована молодь – запорука розвитку територіальної громади міста Знам’янка» на 2021-2022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культури, краєзнавчого туризму, збереження та охорони культурної спадщини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 секретарями будинкових коміт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ога Анатолій Іванович – голова вуличного комітету смт Знам’янка Друга – з нагоди 5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Фуртак Болеслав Іванович – ветеран органів самоорганізації      населення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чковська Світлана Аркадіївна – секретар будинкового комітету №15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чинська Катерина Миколаївна – голова квартального комітету №34  - 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2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лькова Віта Леонідівна – секретар будинкового комітету №8 – з нагоди 55-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в Віталій Вікторович – секретар будинкового комітету №15  -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іцький Богдан Вікторович – голова квартального комітету №10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Олег Миколайович – секретар будинкового комітету №11 –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ферова Лідія Семенівна – секретар будинкового комітету №8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лонська Ольга Володимирівна  - голова будинкового комітету №12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ліч Тамара Вікторівна – секретар будинкового комітету №3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Надія Іванівна – секретар будинкового комітету №7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 Віталій Олександрович –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Олена Миколаївна – секретар будинкового комітету №13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кляров Сергій Анатолійович – секретар будинкового комітету                  №6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ронова Тетяна Михайлівна – голова вуличного комітету смт Знам’янка Друга –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щенко Сергій Іванович – голова квартального комітету №18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енко Валентна Гнатівна – голова вуличного комітету смт Знам’янка Друга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пель Тетяна Володимирівна – голова вуличного комітету смт Знам’янка Друга з нагоди 45-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0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ичук Віктор Тихонович – секретар будинкового комітету №12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0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ашнікова Тетяна Сергіївна -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цанова Ольга Олександрівна - голова вуличного комітету смт Знам’янка Друга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шниченко Володимир Олегович – голова квартального комітету №30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ов Олег Сергійович – секретар будинкового комітету №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ховченко Вячеслав Васильович – секретар будинкового комітету №8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іна Любов Миколаївна – ветеран ОСН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іна Анна Сергіївна – голова квартального комітету №2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нська Валентина Петрівна – голова вуличного комітету смт Знам’янка Друга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енко Оксана Василівна – секретар будинкового комітету №14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2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              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ru-RU"/>
              </w:rPr>
              <w:t>13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6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20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27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4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1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19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3 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7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7 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22:00Z</dcterms:created>
  <dc:creator>Молін Олександр Сергійович</dc:creator>
  <dc:description/>
  <cp:keywords/>
  <dc:language>en-US</dc:language>
  <cp:lastModifiedBy>Elena</cp:lastModifiedBy>
  <cp:lastPrinted>2021-01-04T09:29:00Z</cp:lastPrinted>
  <dcterms:modified xsi:type="dcterms:W3CDTF">2021-01-04T07:29:00Z</dcterms:modified>
  <cp:revision>8</cp:revision>
  <dc:subject/>
  <dc:title>ШАНОВНІ КОЛЕГИ</dc:title>
</cp:coreProperties>
</file>