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922192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ічня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№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2021 рік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 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ік 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2021 рік, погоджену з профільними заступниками міського голови, керуючим справами міськвиконкому, секретарем міської ради згідно із визначеною формою, в електронному та паперовому вигляді надати до 5 січня 2022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2022 рік  надати відділу організаційно-кадрової роботи до 01 листопада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ік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ого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 xml:space="preserve">янський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776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</w:t>
      </w:r>
      <w:r>
        <w:rPr>
          <w:b/>
          <w:sz w:val="24"/>
          <w:lang w:val="uk-UA"/>
        </w:rPr>
        <w:t>міський голова                                      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січня  2020 року  №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1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ік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Міської комплексної програми розвитку автомобільного транспорту та забезпечення безпеки дорожнього руху на 2021-2024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и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21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що надійшли до виконавчого комітету Знам’янської міської ради </w:t>
            </w:r>
            <w:r>
              <w:rPr>
                <w:sz w:val="24"/>
                <w:szCs w:val="24"/>
                <w:lang w:val="uk-UA"/>
              </w:rPr>
              <w:t xml:space="preserve"> за</w:t>
            </w:r>
            <w:r>
              <w:rPr>
                <w:sz w:val="24"/>
                <w:szCs w:val="24"/>
              </w:rPr>
              <w:t xml:space="preserve"> 20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нергоефективності м. Знам’янка на 2019-2022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ходи щодо організації роботи по складанню прогнозу міського бюджету м.Знам’ян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 2020 роки за 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 квартал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І квартал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20/2021 років та підготовку його до стабільного функціонування в осінньо – зимовий період 2021/2022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21/2022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пого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 квартал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гляд  та схвалення  прогнозу міського бюджет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20/2021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21-2025 роки за вісім місяців 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СТЕШ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21- 2025 роки за дев’ять місяців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Знам'янської міської територіальної громади на 2022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й 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21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70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І  квартал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єкт міського бюджету на 2022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звітний період 2021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 – 2021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2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роботу відділу ведення Державного реєстру виборців за 2021 рік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4" w:hanging="0"/>
              <w:jc w:val="both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  <w:lang w:val="en-US"/>
              </w:rPr>
              <w:t xml:space="preserve">             </w:t>
            </w:r>
          </w:p>
          <w:p>
            <w:pPr>
              <w:pStyle w:val="Normal"/>
              <w:spacing w:lineRule="exact" w:line="200"/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2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2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алій МИХАЙЛ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 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вартості на платні медичні послуги та профілактичні медичні огляди, які надаються КНП «Знам’янська міська лікарня імені А.В. Лисенка» Знам'янської міської ради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Міської програми «Обдарована молодь – запорука розвитку територіальної громади міста Знам’янка» на 2021-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КНП «Знам’янська міська лікарня ім.А.В.Лисенка» Знам’янської міської ради в період реформування галузі охорона здоров’я на період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ева програма розвитку «Охорона здоров’я» м.Знам’янка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розвитку сімейних форм виховання дітей-сиріт та дітей, позбавлених батьківського піклування на 2019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по реалізації в місті «Національного плану дій щодо реалізації Конвенції ООН про права дитини» на період до 2021 року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місцевого самоврядування на 2022-2026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цільова соціальна програма розвитку фізичної культури та спорту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національно-патріотичного виховання дітей та молоді на 2019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Знам’янської міської територіальної громади н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  хі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виконання П</w:t>
            </w:r>
            <w:r>
              <w:rPr>
                <w:sz w:val="24"/>
                <w:szCs w:val="24"/>
              </w:rPr>
              <w:t>рограми</w:t>
            </w:r>
            <w:r>
              <w:rPr>
                <w:sz w:val="24"/>
                <w:szCs w:val="24"/>
                <w:lang w:val="uk-UA"/>
              </w:rPr>
              <w:t xml:space="preserve"> цивільного захисту  міста Знам`янки на 2016-2020 роки та на період до 2021 року за 20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земельних відносин в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й міській територіальній громаді на 2021-2025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</w:t>
            </w:r>
            <w:r>
              <w:rPr>
                <w:bCs/>
                <w:iCs/>
                <w:sz w:val="24"/>
                <w:szCs w:val="24"/>
                <w:lang w:val="uk-UA"/>
              </w:rPr>
              <w:t xml:space="preserve">Програми забезпечення проведення аукціонів з набуття права оренди та продажу земельних ділянок на території </w:t>
            </w:r>
            <w:r>
              <w:rPr>
                <w:sz w:val="24"/>
                <w:szCs w:val="24"/>
                <w:lang w:val="uk-UA"/>
              </w:rPr>
              <w:t xml:space="preserve">Знам’янської міської територіальної громади Кропивницького району Кіровоградської області </w:t>
            </w:r>
            <w:r>
              <w:rPr>
                <w:bCs/>
                <w:iCs/>
                <w:sz w:val="24"/>
                <w:szCs w:val="24"/>
                <w:lang w:val="uk-UA"/>
              </w:rPr>
              <w:t>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«Обдарована молодь – запорука розвитку територіальної громади міста Знам’янка» на 2021-2022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культури, краєзнавчого туризму, збереження та охорони культурної спадщини на 2021-2025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програми «Територіальна оборона»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й ГОЛОВ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 секретарями будинкових комітет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21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ога Анатолій Іванович – голова вуличного комітету смт Знам’янка Друга – з нагоди 55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1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Фуртак Болеслав Іванович – ветеран органів самоорганізації      населення –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.1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чковська Світлана Аркадіївна – секретар будинкового комітету №15 –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.19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льчинська Катерина Миколаївна – голова квартального комітету №34  - 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2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лькова Віта Леонідівна – секретар будинкового комітету №8 – з нагоди 55-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3.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йлов Віталій Вікторович – секретар будинкового комітету №15  -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дубна Алла Борисівна – голова вуличного комітету смт. Знам’янка Друга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4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ика Марія Федорівна – ветеран ОСН –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.19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а Валентина Михайлівна – голова квартального комітету №11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6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іл Володимир Іванович – секретар будинкового комітету №3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1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біцький Богдан Вікторович – голова квартального комітету №10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6.1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 Олег Миколайович – секретар будинкового комітету №11 –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6.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ферова Лідія Семенівна – секретар будинкового комітету №8 –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6.1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тапук Костянтин Володимирович – голова будинкового комітету №16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6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клонська Ольга Володимирівна  - голова будинкового комітету №12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7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куліч Тамара Вікторівна – секретар будинкового комітету №3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7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това Надія Іванівна – секретар будинкового комітету №7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8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вєєв Віталій Олександрович – голова вуличного комітету смт Знам’янка Друга –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ус Олена Миколаївна – секретар будинкового комітету №13 –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8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Скляров Сергій Анатолійович – секретар будинкового комітету                  №6 –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9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фронова Тетяна Михайлівна – голова вуличного комітету смт Знам’янка Друга –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9.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щенко Сергій Іванович – голова квартального комітету №18 –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9.19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енко Валентна Гнатівна – голова вуличного комітету смт Знам’янка Друга –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19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епель Тетяна Володимирівна – голова вуличного комітету смт Знам’янка Друга з нагоди 45-річч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10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йничук Віктор Тихонович – секретар будинкового комітету №12 – з нагоди 7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0.19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ашнікова Тетяна Сергіївна - голова вуличного комітету смт Знам’янка Друга –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1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цанова Ольга Олександрівна - голова вуличного комітету смт Знам’янка Друга –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1.19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ошниченко Володимир Олегович – голова квартального комітету №30 – з нагоди 7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11.19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ов Олег Сергійович – секретар будинкового комітету №1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1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яховченко Вячеслав Васильович – секретар будинкового комітету №8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1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ьміна Любов Миколаївна – ветеран ОСН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2.1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кітіна Анна Сергіївна – голова квартального комітету №21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2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янська Валентина Петрівна – голова вуличного комітету смт Знам’янка Друга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2.1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яшенко Оксана Василівна – секретар будинкового комітету №14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2.19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20 році та визначення основних завдань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br/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br/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сфері, п</w:t>
            </w:r>
            <w:r>
              <w:rPr>
                <w:sz w:val="22"/>
                <w:szCs w:val="22"/>
                <w:lang w:val="uk-UA"/>
              </w:rPr>
              <w:t>рограмно-цільове бюджетування в міському бюджет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надання  пропозицій до прогнозу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br/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про розгляд бюджетних запитів щодо складання проєкту міського бюджету на 2022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br/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br/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20 році та визначення основних завдань на 2021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20 році та визначення основних завдань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Ірина ЗІНЬКОВСЬ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шахів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гандболу серед чолові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і змагання з настільного теніс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мистецтв «Країна дитячих талант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ласний фестиваль «Родинні скарби Кіровоградщи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і змагання «Шкіряний м’яч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сеукраїнські змагання з велокросу присвячені пам’яті                    М.Кодацького, С. Масловського та А.Залівч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ості з нагоди Дня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військово-патріотичної творчості «Хоробрі серця», присвячений загиблим героям України та з нагоди відзначення Дня з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українського доброволь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ru-RU"/>
              </w:rPr>
              <w:t>13</w:t>
            </w:r>
            <w:r>
              <w:rPr>
                <w:b w:val="false"/>
                <w:sz w:val="24"/>
                <w:szCs w:val="24"/>
                <w:lang w:val="uk-UA" w:eastAsia="ru-RU"/>
              </w:rPr>
              <w:t xml:space="preserve">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 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7 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іжнародної солідарності трудя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едичної сест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6 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місцевої 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 w:eastAsia="ru-RU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20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27 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рхітек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6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Хрещення Київської Рус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4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3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5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47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нафтової, газової та нафтопереробн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2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1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19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рят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3 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7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27 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zn-rada.gov.ua/Mickvukonkom/Rishennya/3/55.doc" TargetMode="External"/><Relationship Id="rId7" Type="http://schemas.openxmlformats.org/officeDocument/2006/relationships/hyperlink" Target="http://zn-rada.gov.ua/Mickvukonkom/Rishennya/2018/3.doc" TargetMode="External"/><Relationship Id="rId8" Type="http://schemas.openxmlformats.org/officeDocument/2006/relationships/hyperlink" Target="http://zn-rada.gov.ua/Mickvukonkom/Rishennya/2018/2.doc" TargetMode="External"/><Relationship Id="rId9" Type="http://schemas.openxmlformats.org/officeDocument/2006/relationships/hyperlink" Target="https://rada.info/upload/users_files/32986436/fc5c612b42e1ac739da9ef05c2fe10e1.doc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22:00Z</dcterms:created>
  <dc:creator>Молін Олександр Сергійович</dc:creator>
  <dc:description/>
  <cp:keywords/>
  <dc:language>en-US</dc:language>
  <cp:lastModifiedBy>Elena</cp:lastModifiedBy>
  <cp:lastPrinted>2021-01-04T09:29:00Z</cp:lastPrinted>
  <dcterms:modified xsi:type="dcterms:W3CDTF">2021-01-04T07:29:00Z</dcterms:modified>
  <cp:revision>8</cp:revision>
  <dc:subject/>
  <dc:title>ШАНОВНІ КОЛЕГИ</dc:title>
</cp:coreProperties>
</file>