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 №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8000860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червня 2021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комплексу тимчасових споруд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Тесленка Анатолія Вікторовича про надання дозволу на встановлення комплексу тимчасових споруд для провадження підприємницької діяльності загальною площею 150,0 кв.м. по вул. Привокзальна, 11-Г у м. Знам’янка в межах земельної ділянки, яка знаходиться в оренді у гр. Тесленка Анатолія Вікторовича згідно договору оренди землі від 09.09.2015р., цільове призначення: для розміщення об’єкту комерційного призначення, кадастровий номер: 3510600000:50:138:0106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иської міської ради від 23 березня 2012 року № 548 "Про організацію розміщення та роботу об'єктів торгівлі та сфери послуг на території м,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гр. Тесленка Анатолію Вікторовичу дозвіл на встановлення комплексу тимчасових споруд для провадження підприємницької діяльності загальною площею 150,0 кв.м. по вул.Привокзальній, 11-Г у м. Знам’янка в межах земельної ділянки, яка знаходиться в оренді у гр. Тесленка Анатолія Вікторовича згідно договору оренди землі від 09.09.2015р., цільове призначення: для розміщення об’єкту комерційного призначення, кадастровий номер: 3510600000:50:138:0106.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uk-UA"/>
        </w:rPr>
        <w:t>4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. Олександр МОСТОВИЙ).</w:t>
      </w:r>
    </w:p>
    <w:p>
      <w:pPr>
        <w:pStyle w:val="Normal"/>
        <w:jc w:val="both"/>
        <w:rPr/>
      </w:pPr>
      <w:r>
        <w:rPr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31:00Z</dcterms:created>
  <dc:creator>Фесенко Анатолий Александрович</dc:creator>
  <dc:description/>
  <cp:keywords/>
  <dc:language>en-US</dc:language>
  <cp:lastModifiedBy>Андрей</cp:lastModifiedBy>
  <cp:lastPrinted>2011-04-19T06:29:00Z</cp:lastPrinted>
  <dcterms:modified xsi:type="dcterms:W3CDTF">2021-06-03T11:34:00Z</dcterms:modified>
  <cp:revision>4</cp:revision>
  <dc:subject/>
  <dc:title>Україна</dc:title>
</cp:coreProperties>
</file>