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09  вересня  2019  року           </w:t>
        <w:tab/>
        <w:t xml:space="preserve">      </w:t>
        <w:tab/>
        <w:tab/>
        <w:t xml:space="preserve">                                                №105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12 вересня  2019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зняття з квартирного обліку громадян, які перебувають на квартирному обліку у виконавчому комітеті міської рад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дозвіл на дарування 1/2 частки  житлової квартири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право користування в якій належить малолітній дитині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 дозвіл на дарування житлової квартири на ім’я малолітньої дитини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Знам’янської міської ради від 21.12.2017р. №334</w:t>
        </w:r>
      </w:hyperlink>
      <w:r>
        <w:rPr>
          <w:bCs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погодження проекту Програми фінансового забезпечення відзначення визначних подій у місті Знам’янка на 2020 рік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затвердження  перспективного плану роботи виконавчого комітету Знам’янської міської ради на  ІV квартал 2019 року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визначення розміру пайової участі у розвитку інфраструктури міста від кошторисної вартості побудованого гаража № 39 по вул. Станційній у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         </w:t>
        </w:r>
        <w:r>
          <w:rPr>
            <w:rStyle w:val="InternetLink"/>
            <w:bCs/>
            <w:sz w:val="24"/>
            <w:szCs w:val="24"/>
          </w:rPr>
          <w:t xml:space="preserve"> м. Знам'янка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  <w:lang w:val="uk-UA"/>
          </w:rPr>
          <w:t>Про присвоєння окремої адреси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земельній ділянці та будівлям,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які на ній розташовані по вул. </w:t>
        </w:r>
        <w:r>
          <w:rPr>
            <w:rStyle w:val="InternetLink"/>
            <w:bCs/>
            <w:sz w:val="24"/>
            <w:szCs w:val="24"/>
          </w:rPr>
          <w:t>Олексія Береста, 29 у м. Знам’янка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lang w:val="uk-UA"/>
          </w:rPr>
          <w:t>Про внесення змін до рішення виконавчого комітету №136 від 10.05.2018 р. «Про затвердження штатної чисельності комунального закладу «Знам’янська міська лікарня ім. А.В.Лисенка»</w:t>
        </w:r>
      </w:hyperlink>
      <w:r>
        <w:rPr>
          <w:bCs/>
          <w:sz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sz w:val="24"/>
            <w:szCs w:val="24"/>
          </w:rPr>
          <w:t>Про затвердження актів обстеження зелених насаджень за червень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sz w:val="24"/>
            <w:szCs w:val="24"/>
          </w:rPr>
          <w:t>Про затвердження актів обстеження зелених насаджень за липень 2019 року</w:t>
        </w:r>
      </w:hyperlink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7e77d9a0742ab181c61bd7ce8a9c720e.rtf" TargetMode="External"/><Relationship Id="rId4" Type="http://schemas.openxmlformats.org/officeDocument/2006/relationships/hyperlink" Target="https://rada.info/upload/users_files/32986436/4f13db3eb1f1672cf97ca81a8a9230e6.doc" TargetMode="External"/><Relationship Id="rId5" Type="http://schemas.openxmlformats.org/officeDocument/2006/relationships/hyperlink" Target="https://rada.info/upload/users_files/32986436/03c749fa88422ef30d80a91297e18e34.doc" TargetMode="External"/><Relationship Id="rId6" Type="http://schemas.openxmlformats.org/officeDocument/2006/relationships/hyperlink" Target="https://rada.info/upload/users_files/32986436/84e6035b929a9231fd927a06bbc7a1cd.doc" TargetMode="External"/><Relationship Id="rId7" Type="http://schemas.openxmlformats.org/officeDocument/2006/relationships/hyperlink" Target="https://rada.info/upload/users_files/32986436/c67c891b1a6843f55c3ae812aa5b7b55.doc" TargetMode="External"/><Relationship Id="rId8" Type="http://schemas.openxmlformats.org/officeDocument/2006/relationships/hyperlink" Target="https://rada.info/upload/users_files/32986436/9becede978445b5b85bdc6a3baf9347e.docx" TargetMode="External"/><Relationship Id="rId9" Type="http://schemas.openxmlformats.org/officeDocument/2006/relationships/hyperlink" Target="https://rada.info/upload/users_files/32986436/ae6aded1112f3dd40e5db3f87a968cac.doc" TargetMode="External"/><Relationship Id="rId10" Type="http://schemas.openxmlformats.org/officeDocument/2006/relationships/hyperlink" Target="https://rada.info/upload/users_files/32986436/d38def1f538114f6ccfde22cfa2d3cbd.doc" TargetMode="External"/><Relationship Id="rId11" Type="http://schemas.openxmlformats.org/officeDocument/2006/relationships/hyperlink" Target="https://rada.info/upload/users_files/32986436/034006469df014b2ffbe0d4af28b0a86.doc" TargetMode="External"/><Relationship Id="rId12" Type="http://schemas.openxmlformats.org/officeDocument/2006/relationships/hyperlink" Target="https://rada.info/upload/users_files/32986436/53e35fc589c52977056c38db5eafd4e2.doc" TargetMode="External"/><Relationship Id="rId13" Type="http://schemas.openxmlformats.org/officeDocument/2006/relationships/hyperlink" Target="https://rada.info/upload/users_files/32986436/4d089cf96df935a022655247e2180447.doc" TargetMode="External"/><Relationship Id="rId14" Type="http://schemas.openxmlformats.org/officeDocument/2006/relationships/hyperlink" Target="https://rada.info/upload/users_files/32986436/7bddc7ab3dc2c90139038bd5688ab899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1:00Z</dcterms:created>
  <dc:creator>Lena</dc:creator>
  <dc:description/>
  <cp:keywords/>
  <dc:language>en-US</dc:language>
  <cp:lastModifiedBy>Elena</cp:lastModifiedBy>
  <cp:lastPrinted>2019-09-09T10:25:00Z</cp:lastPrinted>
  <dcterms:modified xsi:type="dcterms:W3CDTF">2019-09-09T13:08:00Z</dcterms:modified>
  <cp:revision>5</cp:revision>
  <dc:subject/>
  <dc:title>Україна</dc:title>
</cp:coreProperties>
</file>