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6019136" r:id="rId2"/>
        </w:object>
      </w:r>
      <w:r>
        <w:rPr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  </w:t>
      </w:r>
      <w:r>
        <w:rPr>
          <w:sz w:val="24"/>
          <w:lang w:val="en-US"/>
        </w:rPr>
        <w:t>23</w:t>
      </w:r>
      <w:r>
        <w:rPr>
          <w:sz w:val="24"/>
          <w:lang w:val="uk-UA"/>
        </w:rPr>
        <w:t xml:space="preserve">   березня  2018 р.        </w:t>
        <w:tab/>
        <w:tab/>
        <w:t xml:space="preserve">   </w:t>
        <w:tab/>
        <w:tab/>
        <w:t xml:space="preserve">                     №  </w:t>
      </w:r>
      <w:r>
        <w:rPr>
          <w:sz w:val="24"/>
          <w:lang w:val="en-US"/>
        </w:rPr>
        <w:t>56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color w:val="333333"/>
          <w:shd w:fill="FFFFFF" w:val="clear"/>
          <w:lang w:val="uk-UA"/>
        </w:rPr>
        <w:t xml:space="preserve">Про відзначення у 2018 році </w:t>
      </w:r>
    </w:p>
    <w:p>
      <w:pPr>
        <w:pStyle w:val="Normal"/>
        <w:rPr>
          <w:color w:val="333333"/>
          <w:shd w:fill="FFFFFF" w:val="clear"/>
          <w:lang w:val="uk-UA"/>
        </w:rPr>
      </w:pPr>
      <w:r>
        <w:rPr>
          <w:color w:val="333333"/>
          <w:shd w:fill="FFFFFF" w:val="clear"/>
          <w:lang w:val="uk-UA"/>
        </w:rPr>
        <w:t>Дня пам’яті та примирення і</w:t>
      </w:r>
    </w:p>
    <w:p>
      <w:pPr>
        <w:pStyle w:val="Normal"/>
        <w:rPr/>
      </w:pPr>
      <w:r>
        <w:rPr>
          <w:color w:val="333333"/>
          <w:shd w:fill="FFFFFF" w:val="clear"/>
          <w:lang w:val="uk-UA"/>
        </w:rPr>
        <w:t xml:space="preserve">73-ї річниці перемоги над </w:t>
      </w:r>
    </w:p>
    <w:p>
      <w:pPr>
        <w:pStyle w:val="Normal"/>
        <w:rPr>
          <w:bCs/>
          <w:lang w:val="uk-UA"/>
        </w:rPr>
      </w:pPr>
      <w:r>
        <w:rPr>
          <w:color w:val="333333"/>
          <w:shd w:fill="FFFFFF" w:val="clear"/>
          <w:lang w:val="uk-UA"/>
        </w:rPr>
        <w:t>нацизмом у Другій світовій ві</w:t>
      </w:r>
      <w:r>
        <w:rPr>
          <w:color w:val="333333"/>
          <w:shd w:fill="FFFFFF" w:val="clear"/>
        </w:rPr>
        <w:t>йні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</w:r>
      <w:r>
        <w:rPr>
          <w:szCs w:val="24"/>
          <w:shd w:fill="FFFFFF" w:val="clear"/>
          <w:lang w:val="uk-UA"/>
        </w:rPr>
        <w:t>З метою гідного вшанування подвигу переможців нацизму у Другій світовій війні, ветеранів війни, учасників українського визвольного руху, жертв нацистських переслідувань, увічнення пам’яті загиблих у Другій світовій війні, а також утвердження патріотизму та національної гідності, консолідації суспільства</w:t>
      </w:r>
      <w:r>
        <w:rPr>
          <w:szCs w:val="24"/>
          <w:lang w:val="uk-UA"/>
        </w:rPr>
        <w:t>, згідно протоколів засідання міської комісії «Турбота і милосердя» від 03.04.2017 року № 9 та від 11.04.2017 року № 10, керуючись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творити організаційний комітет з підготовки та </w:t>
      </w:r>
      <w:r>
        <w:rPr>
          <w:shd w:fill="FFFFFF" w:val="clear"/>
          <w:lang w:val="uk-UA"/>
        </w:rPr>
        <w:t xml:space="preserve">відзначення у 2018 році Дня пам’яті та примирення і 73-ї річниці перемоги над нацизмом у Другій світовій війні </w:t>
      </w:r>
      <w:r>
        <w:rPr>
          <w:lang w:val="uk-UA"/>
        </w:rPr>
        <w:t>згідно з додатком 1.</w:t>
      </w:r>
    </w:p>
    <w:p>
      <w:pPr>
        <w:pStyle w:val="21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безпечити реалізацію плану міських заходів по </w:t>
      </w:r>
      <w:r>
        <w:rPr>
          <w:szCs w:val="24"/>
          <w:shd w:fill="FFFFFF" w:val="clear"/>
          <w:lang w:val="uk-UA"/>
        </w:rPr>
        <w:t>відзначенню у 2018 році Дня пам’яті та примирення і</w:t>
      </w:r>
      <w:r>
        <w:rPr>
          <w:shd w:fill="FFFFFF" w:val="clear"/>
          <w:lang w:val="uk-UA"/>
        </w:rPr>
        <w:t xml:space="preserve"> </w:t>
      </w:r>
      <w:r>
        <w:rPr>
          <w:szCs w:val="24"/>
          <w:shd w:fill="FFFFFF" w:val="clear"/>
          <w:lang w:val="uk-UA"/>
        </w:rPr>
        <w:t>73-ї річниці перемоги над нацизмом у Другій світовій війні</w:t>
      </w:r>
      <w:r>
        <w:rPr>
          <w:szCs w:val="24"/>
          <w:lang w:val="uk-UA"/>
        </w:rPr>
        <w:t xml:space="preserve"> згідно з додатком 2.</w:t>
      </w:r>
    </w:p>
    <w:p>
      <w:pPr>
        <w:pStyle w:val="21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твердити кошторис витрат виплати </w:t>
      </w:r>
      <w:r>
        <w:rPr>
          <w:lang w:val="uk-UA"/>
        </w:rPr>
        <w:t xml:space="preserve">одноразової матеріальної допомоги ветеранам Другої світової війни -  учасникам бойових дій відповідно до акції «Зірка пам’яті», згідно з додатком 3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Рекомендувати начальнику </w:t>
      </w:r>
      <w:r>
        <w:rPr>
          <w:rStyle w:val="Style10"/>
          <w:lang w:val="uk-UA"/>
        </w:rPr>
        <w:t xml:space="preserve"> Знам’янського відділу поліції головного управління Національної поліції Прохніцькому І.В. </w:t>
      </w:r>
      <w:r>
        <w:rPr>
          <w:lang w:val="uk-UA"/>
        </w:rPr>
        <w:t xml:space="preserve">забезпечити публічний порядок під час проведення міських заходів, присвячених  </w:t>
      </w:r>
      <w:r>
        <w:rPr>
          <w:shd w:fill="FFFFFF" w:val="clear"/>
          <w:lang w:val="uk-UA"/>
        </w:rPr>
        <w:t>відзначенню у 2018 році Дня пам’яті та примирення і 73-ї річниці перемоги над нацизмом у Другій світовій війні</w:t>
      </w:r>
      <w:r>
        <w:rPr>
          <w:lang w:val="uk-UA"/>
        </w:rPr>
        <w:t>, які відбудуться 8 та  9 травня поточного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Редакції газети «Знам’янські вісті» (гол.редактор Н.Коленченко) та відділу  інформаційної діяльності та комунікацій з громадськістю (нач.І.Зіньковська) забезпечити широке висвітлення підготовки та </w:t>
      </w:r>
      <w:r>
        <w:rPr>
          <w:shd w:fill="FFFFFF" w:val="clear"/>
          <w:lang w:val="uk-UA"/>
        </w:rPr>
        <w:t>відзначення у 2018 році Дня пам’яті та примирення і 73-ї річниці перемоги над нацизмом у Другій світовій війні</w:t>
      </w:r>
      <w:r>
        <w:rPr>
          <w:lang w:val="uk-UA"/>
        </w:rPr>
        <w:t>.</w:t>
      </w:r>
    </w:p>
    <w:p>
      <w:pPr>
        <w:pStyle w:val="21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даного розпорядження залишаю за собою.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         В.Загородня</w:t>
      </w:r>
    </w:p>
    <w:p>
      <w:pPr>
        <w:pStyle w:val="21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</w:t>
      </w:r>
      <w:r>
        <w:rPr>
          <w:b/>
          <w:bCs/>
          <w:lang w:val="en-US"/>
        </w:rPr>
        <w:t xml:space="preserve"> 23</w:t>
      </w:r>
      <w:r>
        <w:rPr>
          <w:b/>
          <w:bCs/>
          <w:lang w:val="uk-UA"/>
        </w:rPr>
        <w:t xml:space="preserve">    березня   2018р.  № </w:t>
      </w:r>
      <w:r>
        <w:rPr>
          <w:b/>
          <w:bCs/>
          <w:lang w:val="en-US"/>
        </w:rPr>
        <w:t>56</w:t>
      </w:r>
      <w:r>
        <w:rPr>
          <w:b/>
          <w:bCs/>
          <w:lang w:val="uk-UA"/>
        </w:rPr>
        <w:t xml:space="preserve">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організаційного комітету </w:t>
      </w:r>
      <w:r>
        <w:rPr>
          <w:b/>
          <w:lang w:val="uk-UA"/>
        </w:rPr>
        <w:t xml:space="preserve">з підготовки та </w:t>
      </w:r>
      <w:r>
        <w:rPr>
          <w:b/>
          <w:shd w:fill="FFFFFF" w:val="clear"/>
          <w:lang w:val="uk-UA"/>
        </w:rPr>
        <w:t xml:space="preserve">відзначення у 2018 році Дня пам’яті та примирення і 73-ї річниці перемоги над нацизмом у Другій світовій війні </w:t>
      </w:r>
    </w:p>
    <w:p>
      <w:pPr>
        <w:pStyle w:val="Normal"/>
        <w:jc w:val="center"/>
        <w:rPr>
          <w:b/>
          <w:b/>
          <w:color w:val="333333"/>
          <w:shd w:fill="FFFFFF" w:val="clear"/>
          <w:lang w:val="uk-UA"/>
        </w:rPr>
      </w:pPr>
      <w:r>
        <w:rPr>
          <w:b/>
          <w:color w:val="333333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а: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Загородня Валентина Григорівна  – перший заступник міського голови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ступник голови: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Клименко Наталія Миколаївна - </w:t>
      </w:r>
      <w:r>
        <w:rPr>
          <w:bCs/>
          <w:lang w:val="uk-UA"/>
        </w:rPr>
        <w:t>секретар міської ради</w:t>
      </w:r>
      <w:r>
        <w:rPr>
          <w:szCs w:val="24"/>
          <w:lang w:val="uk-UA"/>
        </w:rPr>
        <w:t xml:space="preserve"> 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/>
      </w:pPr>
      <w:r>
        <w:rPr>
          <w:b/>
          <w:szCs w:val="24"/>
          <w:lang w:val="uk-UA"/>
        </w:rPr>
        <w:t>Члени оргкомітету: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Бабаєва Світлана Миколаївна  – начальник відділу культури і туризм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абійчук Ганна Олексіївна </w:t>
        <w:tab/>
        <w:t xml:space="preserve">      – голова міської організації ветеранів України (за згодою)</w:t>
      </w:r>
    </w:p>
    <w:p>
      <w:pPr>
        <w:pStyle w:val="21"/>
        <w:jc w:val="both"/>
        <w:rPr>
          <w:lang w:val="uk-UA"/>
        </w:rPr>
      </w:pPr>
      <w:r>
        <w:rPr>
          <w:szCs w:val="24"/>
          <w:lang w:val="uk-UA"/>
        </w:rPr>
        <w:t xml:space="preserve">Балан Сергій Миколайович -  </w:t>
      </w:r>
      <w:r>
        <w:rPr>
          <w:lang w:val="uk-UA"/>
        </w:rPr>
        <w:t xml:space="preserve">завідувач сектору з питань надзвичайних ситуацій,охорони праці, екології та благоустрою міста 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Грекова Людмила Анатоліївна – начальник   відділу освіти  </w:t>
      </w:r>
    </w:p>
    <w:p>
      <w:pPr>
        <w:pStyle w:val="21"/>
        <w:jc w:val="both"/>
        <w:rPr>
          <w:bCs/>
          <w:lang w:val="uk-UA"/>
        </w:rPr>
      </w:pPr>
      <w:r>
        <w:rPr>
          <w:szCs w:val="24"/>
          <w:lang w:val="uk-UA"/>
        </w:rPr>
        <w:t>Гребенюк Сергій Анатолійович – заступник міського голови з питань діяльності виконавчих органів</w:t>
      </w:r>
      <w:r>
        <w:rPr>
          <w:bCs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bCs/>
          <w:lang w:val="uk-UA"/>
        </w:rPr>
        <w:t>Горященко Лідія Олексіївна - голова ради ветеранів Знам’янської територіальної організації ветеранів залізничного транспорту (за згодою)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Волошина Алла Миколаївна – начальник управління   соціального захисту населення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szCs w:val="24"/>
          <w:lang w:val="uk-UA"/>
        </w:rPr>
        <w:t xml:space="preserve">Головченко Анатолій Володимирович – старший інспектор з питань оборонної та мобілізаційної    роботи   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Зайченко Олена Анатоліївна – начальник відділу організаційно-кадрової робот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йченко Віталій Вікторович – головний спеціаліст відділу інформаційної діяльності та комунікацій з громадськістю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Зіньковська Ірина Валентинівна – начальник відділу інформаційної діяльності та комунікацій з громадськістю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Коленченко Надія Іванівна –  головний редактор газети "Знам’янські вісті"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Клименко Наталія Миколаївна - </w:t>
      </w:r>
      <w:r>
        <w:rPr>
          <w:bCs/>
          <w:lang w:val="uk-UA"/>
        </w:rPr>
        <w:t>секретар міської ради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Кузіна Інна Петрівна - начальник відділу економічного розвитку, промисловості, інфраструктури та торгівлі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Ладожинська Руслана Анатоліївна – начальник відділу молоді, спорту та охорони здоров</w:t>
      </w:r>
      <w:r>
        <w:rPr>
          <w:szCs w:val="24"/>
        </w:rPr>
        <w:t>’</w:t>
      </w:r>
      <w:r>
        <w:rPr>
          <w:szCs w:val="24"/>
          <w:lang w:val="uk-UA"/>
        </w:rPr>
        <w:t>я</w:t>
      </w:r>
    </w:p>
    <w:p>
      <w:pPr>
        <w:pStyle w:val="21"/>
        <w:jc w:val="both"/>
        <w:rPr>
          <w:color w:val="FF0000"/>
          <w:szCs w:val="24"/>
          <w:lang w:val="uk-UA"/>
        </w:rPr>
      </w:pPr>
      <w:r>
        <w:rPr>
          <w:szCs w:val="24"/>
          <w:lang w:val="uk-UA"/>
        </w:rPr>
        <w:t>Ларіонов Владислав Сергійович – начальник Знам’янського МРВ Управління ДСНС України у Кіровоградській області (за згодою)</w:t>
      </w:r>
    </w:p>
    <w:p>
      <w:pPr>
        <w:pStyle w:val="21"/>
        <w:jc w:val="both"/>
        <w:rPr>
          <w:color w:val="FF0000"/>
          <w:szCs w:val="24"/>
          <w:lang w:val="uk-UA"/>
        </w:rPr>
      </w:pPr>
      <w:r>
        <w:rPr>
          <w:szCs w:val="24"/>
          <w:lang w:val="uk-UA"/>
        </w:rPr>
        <w:t xml:space="preserve">Ратушна Ірина Олександрівна – керуюча справами </w:t>
      </w:r>
    </w:p>
    <w:p>
      <w:pPr>
        <w:pStyle w:val="21"/>
        <w:rPr/>
      </w:pPr>
      <w:r>
        <w:rPr>
          <w:szCs w:val="24"/>
          <w:lang w:val="uk-UA"/>
        </w:rPr>
        <w:t xml:space="preserve">Прохніцький Ігор Віталійович   - начальник </w:t>
      </w:r>
      <w:r>
        <w:rPr>
          <w:bCs/>
          <w:lang w:val="uk-UA"/>
        </w:rPr>
        <w:t>Знам’янського відділу поліції ГУНП в Кіровоградській області (за згодою)</w:t>
      </w:r>
      <w:r>
        <w:rPr>
          <w:lang w:val="uk-UA"/>
        </w:rPr>
        <w:t xml:space="preserve"> 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/>
      </w:pPr>
      <w:r>
        <w:rPr>
          <w:szCs w:val="24"/>
          <w:lang w:val="uk-UA"/>
        </w:rPr>
        <w:t>Чижма Олександр Васильович – військовий комісар Знам’янського об’єднаного міського військового комісаріату( за згодою)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         В.Загородня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21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</w:rPr>
      </w:pPr>
      <w:r>
        <w:rPr>
          <w:b/>
          <w:bCs/>
          <w:lang w:val="uk-UA"/>
        </w:rPr>
        <w:t xml:space="preserve">від </w:t>
      </w:r>
      <w:r>
        <w:rPr>
          <w:b/>
          <w:bCs/>
          <w:lang w:val="en-US"/>
        </w:rPr>
        <w:t>23</w:t>
      </w:r>
      <w:r>
        <w:rPr>
          <w:b/>
          <w:bCs/>
          <w:lang w:val="uk-UA"/>
        </w:rPr>
        <w:t xml:space="preserve">   березня</w:t>
        <w:tab/>
        <w:t xml:space="preserve">2018 р.   № </w:t>
      </w:r>
      <w:r>
        <w:rPr>
          <w:b/>
          <w:bCs/>
          <w:lang w:val="en-US"/>
        </w:rPr>
        <w:t>56</w:t>
      </w:r>
      <w:r>
        <w:rPr>
          <w:b/>
          <w:bCs/>
          <w:lang w:val="uk-UA"/>
        </w:rPr>
        <w:t xml:space="preserve"> </w:t>
      </w:r>
    </w:p>
    <w:p>
      <w:pPr>
        <w:pStyle w:val="Normal"/>
        <w:ind w:left="4500" w:hanging="450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міських заход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підготовки та </w:t>
      </w:r>
      <w:r>
        <w:rPr>
          <w:b/>
          <w:color w:val="333333"/>
          <w:shd w:fill="FFFFFF" w:val="clear"/>
          <w:lang w:val="uk-UA"/>
        </w:rPr>
        <w:t>відзначення у 2018 році Дня пам’яті та примирення і 73-ї річниці перемоги над нацизмом у Другій світовій війні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129"/>
        <w:gridCol w:w="1980"/>
        <w:gridCol w:w="198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хо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исвітлювати  історичні події, героїзм народу, окремі долі учасників війни та заходи  присвячені </w:t>
            </w:r>
            <w:r>
              <w:rPr>
                <w:shd w:fill="FFFFFF" w:val="clear"/>
                <w:lang w:val="uk-UA"/>
              </w:rPr>
              <w:t>відзначенню у 2018 році Дня пам’яті та примирення і 73-ї річниці перемоги над нацизмом у Другій світовій вій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з 13.04. по 09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>Н.Колен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Г.Бабійчу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ровести засідання організаційного комітету з </w:t>
            </w:r>
            <w:r>
              <w:rPr>
                <w:shd w:fill="FFFFFF" w:val="clear"/>
                <w:lang w:val="uk-UA"/>
              </w:rPr>
              <w:t xml:space="preserve">відзначення у 2018 році Дня пам’яті та примирення і 73-ї річниці перемоги над нацизмом у Другій світовій війні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04.2018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.04.2018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4.05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.Загородня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Організувати широке висвітлення заходів з нагоди відзначення  з підготовки та </w:t>
            </w:r>
            <w:r>
              <w:rPr>
                <w:shd w:fill="FFFFFF" w:val="clear"/>
                <w:lang w:val="uk-UA"/>
              </w:rPr>
              <w:t>відзначення у 2018 році Дня пам’яті та примирення і 73-ї річниці перемоги над нацизмом у Другій світовій війн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травень 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Колен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>відділи та управління виконавчого комітет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>Упорядкувати пам`ятники, Обеліск Слави, меморіальний комплекс, місця поховань захисників Вітчизни на території міста, смт. Знам`янка Друга і с. Водяне, маршрут проходження колони від міського Палацу культури по вулицях Михайла Грушевського, Гагаріна, Партизанській до меморіального кладовища та Алею Слави у міському парку відпочин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до 01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>Оформити Алею Слави у міському парку відпочин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5.2018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.00-18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Яндович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ивісити "розтяжку" з привітанням до </w:t>
            </w:r>
            <w:r>
              <w:rPr>
                <w:shd w:fill="FFFFFF" w:val="clear"/>
                <w:lang w:val="uk-UA"/>
              </w:rPr>
              <w:t>відзначення у 2018 році Дня пам’яті та примирення і 73-ї річниці перемоги над нацизмом у Другій світовій війні</w:t>
            </w:r>
            <w:r>
              <w:rPr>
                <w:lang w:val="uk-UA"/>
              </w:rPr>
              <w:t xml:space="preserve"> у визначеному місці та прикрасити центральну вулицю міста та міський парк відпочин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до 06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иготовити гірлянду для покладання на меморіальному кладовищ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до  09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Бала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увати нагородні матеріали,квіти, вітальні листівки  для відзначення ветеранів відзнаками Кіровоградської обласної адміністрації, Кіровоградської обласної ради та Знам’янської міської ради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до 20.04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.Бабійчу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.Зайченко  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.Скляровська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>Розробити макет афіші-привітання, погодити, замовити її виготовлення, розповсюдити  по місту та передати у трудові колекти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до 13.04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</w:t>
            </w:r>
            <w:r>
              <w:rPr/>
              <w:t>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.Кузін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увати, погодити текст вітальних листівок, оформити, виготовити та організувати їх доставку ветеранам бойових дій та вдовам із залученням учнівської молоді та закріплених працівників міськвиконкому за ветеран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до 01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Г.Бабійчу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</w:tc>
      </w:tr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>Забезпечити вітання через ЗМІ  жителів міста від міської вл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5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.Коленченко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осіб з інвалідністю внаслідок війни, учасників бойових дій необхідними засобами пересування та реабілітації, слуховими апаратами, протезно-ортопедичними вироб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травень 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надання автотранспортних послуг ветеранам та особам з інвалідністю внаслідок війни службою "Соціальне таксі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Т.Костіков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рганізувати відвідування та привітання   на дому учасників бойових ді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3-04.05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.Загородня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Г.Бабійчу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 рамках проведення акції «Зірка пам’яті» провести обстеження умов проживання учасників бойових дій, вивчити їх проблеми з метою покращення їх соціального захисту та внести пропозиції по їх реаліз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Президія ради ветеранів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повідальні закріплені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сти у загальноосвітніх школах, професійно-технічних закладах міста, у шкільних бібліотеках тематичні виховні години, політінформації, уроки  та і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квітень-травень 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Смоляков, директори шкі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 xml:space="preserve">Організувати </w:t>
            </w:r>
            <w:r>
              <w:rPr>
                <w:shd w:fill="FFFFFF" w:val="clear"/>
                <w:lang w:val="uk-UA"/>
              </w:rPr>
              <w:t xml:space="preserve">виставку «Знам’янщина у Другій світовій»  </w:t>
            </w:r>
            <w:r>
              <w:rPr>
                <w:lang w:val="uk-UA"/>
              </w:rPr>
              <w:t>у міському краєзнавчому музе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травень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.Молі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вести святкову програму з нагоди  </w:t>
            </w:r>
            <w:r>
              <w:rPr>
                <w:shd w:fill="FFFFFF" w:val="clear"/>
                <w:lang w:val="uk-UA"/>
              </w:rPr>
              <w:t>відзначення у 2018 році Дня пам’яті та примирення і 73-ї річниці перемоги над нацизмом у Другій світовій війні</w:t>
            </w:r>
            <w:r>
              <w:rPr>
                <w:lang w:val="uk-UA"/>
              </w:rPr>
              <w:t xml:space="preserve"> на засіданні клубу "Ветер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.04.2018 р. 12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. Альоши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иїзний концерт міського Палацу культури до психоневрологічного інтерна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4.05.2018 р. 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 Альоши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Зустріч учнів музичних класів дитячої музичної школи  ім. М. В. Лисенка з ветеранами   вій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до 07.05.2018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Івас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Уроки пам’яті на тему: «Пісня опалені війною» на уроках музичної літератури з учнями 3-7 клас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7-12.05.2018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Івас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>Провести у міських бібліотеках 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</w:tabs>
              <w:ind w:left="288" w:hanging="209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нижкову виставку – спомин «Україна в полум’ї війни»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</w:tabs>
              <w:ind w:left="288" w:hanging="209"/>
              <w:rPr>
                <w:lang w:val="uk-UA"/>
              </w:rPr>
            </w:pPr>
            <w:r>
              <w:rPr>
                <w:lang w:val="uk-UA"/>
              </w:rPr>
              <w:t>альманах слави «З пам’яті не стерти»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</w:tabs>
              <w:ind w:left="288" w:hanging="209"/>
              <w:rPr>
                <w:lang w:val="uk-UA"/>
              </w:rPr>
            </w:pPr>
            <w:r>
              <w:rPr>
                <w:lang w:val="uk-UA"/>
              </w:rPr>
              <w:t>історичний репортаж «Вони пройшли дорогами війни»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</w:tabs>
              <w:ind w:left="288" w:hanging="209"/>
              <w:rPr>
                <w:lang w:val="uk-UA"/>
              </w:rPr>
            </w:pPr>
            <w:r>
              <w:rPr>
                <w:lang w:val="uk-UA" w:eastAsia="en-US"/>
              </w:rPr>
              <w:t>урок патріотизма «Перемога зі сльозами на очах»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</w:tabs>
              <w:ind w:left="288" w:hanging="209"/>
              <w:rPr>
                <w:lang w:val="uk-UA"/>
              </w:rPr>
            </w:pPr>
            <w:r>
              <w:rPr>
                <w:lang w:val="uk-UA" w:eastAsia="en-US"/>
              </w:rPr>
              <w:t>героїчна сторінка «Пройшла</w:t>
            </w:r>
            <w:bookmarkStart w:id="0" w:name="_GoBack"/>
            <w:bookmarkEnd w:id="0"/>
            <w:r>
              <w:rPr>
                <w:lang w:val="uk-UA" w:eastAsia="en-US"/>
              </w:rPr>
              <w:t xml:space="preserve"> війна стежками долі»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</w:tabs>
              <w:ind w:left="288" w:hanging="209"/>
              <w:rPr>
                <w:lang w:val="uk-UA"/>
              </w:rPr>
            </w:pPr>
            <w:r>
              <w:rPr>
                <w:lang w:val="uk-UA" w:eastAsia="en-US"/>
              </w:rPr>
              <w:t>година пам’яті «Відлетіли літа, помінялись епохи, але пам’ять нетліна про героїв жива»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</w:tabs>
              <w:ind w:left="288" w:hanging="209"/>
              <w:rPr/>
            </w:pPr>
            <w:r>
              <w:rPr>
                <w:lang w:val="uk-UA" w:eastAsia="en-US"/>
              </w:rPr>
              <w:t>патріотичну годину «Хай буде пам’ять не згасима».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6.05.</w:t>
            </w:r>
            <w:r>
              <w:rPr/>
              <w:t>2018</w:t>
            </w:r>
            <w:r>
              <w:rPr>
                <w:lang w:val="uk-UA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7.05.</w:t>
            </w:r>
            <w:r>
              <w:rPr/>
              <w:t>2018</w:t>
            </w:r>
            <w:r>
              <w:rPr>
                <w:lang w:val="uk-UA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6.05.</w:t>
            </w:r>
            <w:r>
              <w:rPr/>
              <w:t>2018</w:t>
            </w:r>
            <w:r>
              <w:rPr>
                <w:lang w:val="uk-UA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8.05.</w:t>
            </w:r>
            <w:r>
              <w:rPr/>
              <w:t>2018</w:t>
            </w:r>
            <w:r>
              <w:rPr>
                <w:lang w:val="uk-UA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8.05.</w:t>
            </w:r>
            <w:r>
              <w:rPr/>
              <w:t>2018</w:t>
            </w:r>
            <w:r>
              <w:rPr>
                <w:lang w:val="uk-UA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8.05.</w:t>
            </w:r>
            <w:r>
              <w:rPr/>
              <w:t>2018</w:t>
            </w:r>
            <w:r>
              <w:rPr>
                <w:lang w:val="uk-UA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8.05.</w:t>
            </w:r>
            <w:r>
              <w:rPr/>
              <w:t>2018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М.Колісні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uk-UA"/>
              </w:rPr>
            </w:pPr>
            <w:r>
              <w:rPr>
                <w:lang w:val="uk-UA"/>
              </w:rPr>
              <w:t>Провести в Будинку культури смт. Знам’янка Друга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</w:tabs>
              <w:ind w:left="288" w:hanging="209"/>
              <w:rPr>
                <w:lang w:val="uk-UA"/>
              </w:rPr>
            </w:pPr>
            <w:r>
              <w:rPr>
                <w:lang w:val="uk-UA"/>
              </w:rPr>
              <w:t>перегляд художнього фільму «Незламна» для дітей середнього та старшого шкільного віку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</w:tabs>
              <w:ind w:left="288" w:hanging="209"/>
              <w:rPr>
                <w:lang w:val="uk-UA"/>
              </w:rPr>
            </w:pPr>
            <w:r>
              <w:rPr>
                <w:lang w:val="uk-UA"/>
              </w:rPr>
              <w:t>перегляд художнього фільму «В бій ідуть одні старики»;</w:t>
            </w:r>
          </w:p>
          <w:p>
            <w:pPr>
              <w:pStyle w:val="Style12"/>
              <w:numPr>
                <w:ilvl w:val="2"/>
                <w:numId w:val="3"/>
              </w:numPr>
              <w:tabs>
                <w:tab w:val="clear" w:pos="708"/>
              </w:tabs>
              <w:spacing w:lineRule="auto" w:line="276"/>
              <w:ind w:left="288" w:hanging="209"/>
              <w:jc w:val="both"/>
              <w:rPr>
                <w:lang w:val="uk-UA"/>
              </w:rPr>
            </w:pPr>
            <w:r>
              <w:rPr>
                <w:lang w:val="uk-UA"/>
              </w:rPr>
              <w:t>майстер-класи: виготовлення червоних маків з різних матеріалів та сувенірів-символів в кольорах українського прапора;</w:t>
            </w:r>
          </w:p>
          <w:p>
            <w:pPr>
              <w:pStyle w:val="Style12"/>
              <w:numPr>
                <w:ilvl w:val="2"/>
                <w:numId w:val="3"/>
              </w:numPr>
              <w:tabs>
                <w:tab w:val="clear" w:pos="708"/>
              </w:tabs>
              <w:spacing w:lineRule="auto" w:line="276"/>
              <w:ind w:left="288" w:hanging="209"/>
              <w:jc w:val="both"/>
              <w:rPr/>
            </w:pPr>
            <w:r>
              <w:rPr>
                <w:lang w:val="uk-UA"/>
              </w:rPr>
              <w:t>у</w:t>
            </w:r>
            <w:r>
              <w:rPr/>
              <w:t>рочистий мітинг «Будь славен, День святої Перемоги»</w:t>
            </w:r>
            <w:r>
              <w:rPr>
                <w:lang w:val="uk-UA"/>
              </w:rPr>
              <w:t>;</w:t>
            </w:r>
          </w:p>
          <w:p>
            <w:pPr>
              <w:pStyle w:val="Style12"/>
              <w:numPr>
                <w:ilvl w:val="2"/>
                <w:numId w:val="3"/>
              </w:numPr>
              <w:tabs>
                <w:tab w:val="clear" w:pos="708"/>
              </w:tabs>
              <w:spacing w:lineRule="auto" w:line="276"/>
              <w:ind w:left="288" w:hanging="209"/>
              <w:jc w:val="both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нцертна програма до річниці Великої Перемоги «Летіла Перемога над світами, немов травневий довгожданий грі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P9"/>
              <w:spacing w:lineRule="auto" w:line="276" w:before="0" w:after="0"/>
              <w:jc w:val="center"/>
              <w:rPr/>
            </w:pPr>
            <w:r>
              <w:rPr>
                <w:lang w:eastAsia="en-US"/>
              </w:rPr>
              <w:t>0</w:t>
            </w:r>
            <w:r>
              <w:rPr>
                <w:lang w:val="uk-UA" w:eastAsia="en-US"/>
              </w:rPr>
              <w:t>8</w:t>
            </w:r>
            <w:r>
              <w:rPr>
                <w:lang w:eastAsia="en-US"/>
              </w:rPr>
              <w:t>.0</w:t>
            </w:r>
            <w:r>
              <w:rPr>
                <w:lang w:val="uk-UA" w:eastAsia="en-US"/>
              </w:rPr>
              <w:t>5</w:t>
            </w:r>
            <w:r>
              <w:rPr>
                <w:lang w:eastAsia="en-US"/>
              </w:rPr>
              <w:t>.18</w:t>
            </w:r>
            <w:r>
              <w:rPr>
                <w:lang w:val="uk-UA" w:eastAsia="en-US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eastAsia="en-US"/>
              </w:rPr>
              <w:t>0</w:t>
            </w:r>
            <w:r>
              <w:rPr>
                <w:lang w:val="uk-UA" w:eastAsia="en-US"/>
              </w:rPr>
              <w:t>8</w:t>
            </w:r>
            <w:r>
              <w:rPr>
                <w:lang w:eastAsia="en-US"/>
              </w:rPr>
              <w:t>.0</w:t>
            </w:r>
            <w:r>
              <w:rPr>
                <w:lang w:val="uk-UA" w:eastAsia="en-US"/>
              </w:rPr>
              <w:t>5</w:t>
            </w:r>
            <w:r>
              <w:rPr>
                <w:lang w:eastAsia="en-US"/>
              </w:rPr>
              <w:t>.18</w:t>
            </w:r>
            <w:r>
              <w:rPr>
                <w:lang w:val="uk-UA" w:eastAsia="en-US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/>
              <w:t>09.05.18 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/>
              <w:t>09.05.18 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/>
              <w:t>09.05.18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 Коломій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 нагоди </w:t>
            </w:r>
            <w:r>
              <w:rPr>
                <w:shd w:fill="FFFFFF" w:val="clear"/>
                <w:lang w:val="uk-UA"/>
              </w:rPr>
              <w:t xml:space="preserve">відзначення у 2018 році Дня пам’яті та примирення і 73-ї річниці перемоги над нацизмом у Другій світовій війні </w:t>
            </w:r>
            <w:r>
              <w:rPr>
                <w:lang w:val="uk-UA"/>
              </w:rPr>
              <w:t xml:space="preserve">  в закладах освіти, бібліотеках міста, міському краєзнавчому музеї організувати зустрічі ветеранів війни  і праці, дітей війни з учнівською молоддю міс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травень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екомендувати міській організації ветеранів України провести огляди-конкурси в закладах освіти та підприємствах міста музеїв, музейних кімнат, куточків, стендів «Слава визволителям Знам’янки, України» «Бойової і трудової слави», «Наші випускники - гордість школи та міс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Президія ради ветеранів спільно з відділом освіти та керівниками підприємст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ля підтримки зв’язку поколінь і збереження правди історії Другої світової війни    рекомендувати міській організації ветеранів України провести серед учнівської молоді збір експонатів, фотодокументів, спогадів про бойовий шлях ветеранів фронтовиків, перебування у концтаборах, участь у відбудові країни та життя у повоєнні роки, як самих учасників, так і членів їх родин на тему «Що я знаю про Другу світову війну», «Моя родина у роки Другої світової  війн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Прес-група президії ради ветеранів спільно з відділом освіт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 xml:space="preserve">Забезпечити поінформованість населення міста, керівників організацій, установ, підприємств міста про час, місце проведення заходів </w:t>
            </w:r>
            <w:r>
              <w:rPr>
                <w:shd w:fill="FFFFFF" w:val="clear"/>
                <w:lang w:val="uk-UA"/>
              </w:rPr>
              <w:t>відзначення у 2018 році Дня пам’яті та примирення і 73-ї річниці перемоги над нацизмом у Другій світовій війні</w:t>
            </w:r>
            <w:r>
              <w:rPr>
                <w:lang w:val="uk-UA"/>
              </w:rPr>
              <w:t>, маршрут урочистої хо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до 06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безпечити участь депутатів обласної та міської рад, членів виконавчого комітету у міських захода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Ратушн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Брунцві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Швед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Рекомендувати начальнику дирекції залізничних перевезень забезпечити участь працівників структурних підрозділів залізничного вузла, закладів, установ, організацій міста Знам’янка  у міських захо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.Матвіє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Паш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Рекомендувати начальнику Знам’янського МРВ Управління ДСНС України у Кіровоградській області взяти участь у міських захо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5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.Ларіон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участь міських громадських організацій та політичних партій в міських захо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5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І.Зіньковська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наявність 9-х  корзинок з квітами, 2-х вінків, квітів на зріз  та гірлянди для покладання біля пам`ятних місць  та загиблим учасникам А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3.05.2018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.Голов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дійснити об’їзд та покладання корзинок з квітами біля пам`ятних місць  пов’язаних з подіями Другої світової війни та могил загиблих учасників АТ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8.05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ерівництво виконавчого комітету Знам’янської міської ради та представники міської організації ветеранів України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изначити ветеранів, відповідальних за покладання корзинок з квітами до пам’ятних місць, пов’язаних з подіями вій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до 08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Г.Бабійчу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безпечити наявність  транспорту та проконтролювати його відправлення  до Пам’ятника Невідомому солдату, пам’ятного знаку "Танк"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8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Кузін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достатню кількість  лавок  (6 шт.) та визначити місця для їх встановлення на меморіальному кладовищі та у міському парку відпочин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до 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Г.Бабійчу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Мостовий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Є. Остап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М.Яндови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>Організувати доставку   лавочок, стелажів,   музичної апаратури на меморіальне кладовище,  у міський парк відпочинку, їх розставлення у визначених  місцях та вивезення по закінченню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7.00 – до закінчення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Мостовий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Є. Остап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М.Яндови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функціонування “Вічного вогню” на меморіальному кладовищі та біля Обеліску Сла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 8.30 - Обеліск Слави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а 9.30- Меморіальне кладовищ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Cs w:val="24"/>
                <w:lang w:val="uk-UA" w:eastAsia="ru-RU"/>
              </w:rPr>
              <w:t xml:space="preserve">Підготувати лист начальнику </w:t>
            </w:r>
            <w:r>
              <w:rPr>
                <w:bCs/>
                <w:szCs w:val="24"/>
                <w:lang w:val="uk-UA" w:eastAsia="ru-RU"/>
              </w:rPr>
              <w:t>Знам’янського відділу поліції ГУНП в Кіровоградській області</w:t>
            </w:r>
            <w:r>
              <w:rPr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щодо забезпечення належного громадського порядку, особистої та майнової безпеки громадян, безпеки дорожнього руху у місцях проведення масових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до 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 8.30 до закінчення проведення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безпечити озвучення заходу біля Палацу культури, концертної площадки у міському парку відпочинку та меморіального кладовища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 8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директор МП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участь почесної варти військовослужбовців Богданівської військової частини біля обеліску Слави та на меморіальному кладовищі, салют, покладання гірлян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 8.00 до закінчення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формувати базу даних ветеранів, які потребуватимуть послуг транспорту для участі у захо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до 03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.Бабійчу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ізувати транспорт для перевезення учасників бойових дій під час урочистої хо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7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Грін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Т. Костіков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/>
            </w:pPr>
            <w:r>
              <w:rPr>
                <w:lang w:val="uk-UA"/>
              </w:rPr>
              <w:t xml:space="preserve">Забезпечити підготовку та участь групи барабанщиць в </w:t>
            </w:r>
            <w:r>
              <w:rPr/>
              <w:t>урочист</w:t>
            </w:r>
            <w:r>
              <w:rPr>
                <w:lang w:val="uk-UA"/>
              </w:rPr>
              <w:t>ій</w:t>
            </w:r>
            <w:r>
              <w:rPr/>
              <w:t xml:space="preserve">  ход</w:t>
            </w:r>
            <w:r>
              <w:rPr>
                <w:lang w:val="uk-UA"/>
              </w:rPr>
              <w:t>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09.05.2018 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С.Бабаєва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 xml:space="preserve">Провести урочисту частину </w:t>
            </w:r>
            <w:r>
              <w:rPr>
                <w:bCs/>
                <w:lang w:val="uk-UA"/>
              </w:rPr>
              <w:t>«Тих днів не згасне слава»</w:t>
            </w:r>
            <w:r>
              <w:rPr>
                <w:lang w:val="uk-UA"/>
              </w:rPr>
              <w:t xml:space="preserve"> на парапеті біля міського Палацу культури. З цією метою підготувати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61" w:leader="none"/>
                <w:tab w:val="left" w:pos="1635" w:leader="none"/>
              </w:tabs>
              <w:ind w:left="261" w:hanging="180"/>
              <w:rPr>
                <w:lang w:val="uk-UA"/>
              </w:rPr>
            </w:pPr>
            <w:r>
              <w:rPr>
                <w:lang w:val="uk-UA"/>
              </w:rPr>
              <w:t>сценарій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61" w:leader="none"/>
                <w:tab w:val="left" w:pos="1635" w:leader="none"/>
              </w:tabs>
              <w:ind w:left="261" w:hanging="180"/>
              <w:rPr>
                <w:lang w:val="uk-UA"/>
              </w:rPr>
            </w:pPr>
            <w:r>
              <w:rPr>
                <w:lang w:val="uk-UA"/>
              </w:rPr>
              <w:t>виступаючих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61" w:leader="none"/>
                <w:tab w:val="left" w:pos="1635" w:leader="none"/>
              </w:tabs>
              <w:ind w:left="261" w:hanging="180"/>
              <w:rPr>
                <w:lang w:val="uk-UA"/>
              </w:rPr>
            </w:pPr>
            <w:r>
              <w:rPr>
                <w:lang w:val="uk-UA"/>
              </w:rPr>
              <w:t>привітання дітей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61" w:leader="none"/>
                <w:tab w:val="left" w:pos="1635" w:leader="none"/>
              </w:tabs>
              <w:ind w:left="261" w:hanging="180"/>
              <w:rPr>
                <w:lang w:val="uk-UA"/>
              </w:rPr>
            </w:pPr>
            <w:r>
              <w:rPr>
                <w:lang w:val="uk-UA"/>
              </w:rPr>
              <w:t>квіти, листівки для вручення ветеранам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61" w:leader="none"/>
                <w:tab w:val="left" w:pos="1635" w:leader="none"/>
              </w:tabs>
              <w:ind w:left="261" w:hanging="180"/>
              <w:rPr>
                <w:lang w:val="uk-UA"/>
              </w:rPr>
            </w:pPr>
            <w:r>
              <w:rPr>
                <w:lang w:val="uk-UA"/>
              </w:rPr>
              <w:t>дітей для вручення квітів ветеран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Г.Подвиж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</w:tc>
      </w:tr>
      <w:tr>
        <w:trPr>
          <w:trHeight w:val="41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Шикування колони для урочистої ходи, покладання квітів до Обеліску Слави та на меморіальне кладовищ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0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Є. Остап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Мостови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участь колони колишніх військовослужбовців, учасників війни в Афганістані, учасників А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ізувати колону членів центру виховання молоді "Чай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Р.Ладожинсь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Реквієм, хвилина мовчання, салют, покладання квітів (на меморіальному кладовищі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 прибуттю коло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Бала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дення поминальної панахиди за загиблими в роки війни на меморіальному кладовищі та у всіх церквах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міському парку відпочинку: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ення роботи дитячих атракціон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 09.30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 та торгівл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виїзну торгівлю продуктами харчування у місцях проведення міських заходів (не менше 5-ти точ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 09.00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ідділ економічного розвитку, промисловості та торгівлі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Частування ветеранів війни та мешканців міста «солдатською кашею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5.2018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Тупал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М.Михайло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Є.Остап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Мостовий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.Безай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Усат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Денисов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прибирання території міського парку відпочин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5.2018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М.Корот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цертний майданчик: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а робіт міської асоціації народних майстрів та самодіяльних художників «Промін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5.2018 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.30-16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. Альоши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узичний майданчик «Пісні від душі» за участю духового оркестру МПК</w:t>
            </w:r>
            <w:r>
              <w:rPr>
                <w:lang w:val="uk-UA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5.2018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.30 - 11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. Альоши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тературно-музична програма "Переможний подих травн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5.2018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.30-13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. Альоши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тавка міського краєзнавчого музею "Роки, обпалені війною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5.2018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.00 - 14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Молі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араоке «Пісні воєнних рокі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.30-14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. Альоши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Концертна програм за участю гурту «Ретр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5.2018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30 – 16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. Альоши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ЦДЮТ: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вятковий концерт «І пам</w:t>
            </w:r>
            <w:r>
              <w:rPr/>
              <w:t>’</w:t>
            </w:r>
            <w:r>
              <w:rPr>
                <w:lang w:val="uk-UA"/>
              </w:rPr>
              <w:t>ять про війну нам душу обпікає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.30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Г.Подвиженко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Міський парк відпочинк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йськово-патріотичні захо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тріотична піс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ройова підготовка учн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монстрація фрагментів рукопашного бою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бірка-збірка автоматів на швидк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5.2018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12.00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Подвиж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Хандус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оведення майстер-класів для дітей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5.2018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Подвиж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ортивні заходи: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дення міського турніру з тенісу настільного (пари) спільно з ГО «Атлет» (місце проведення: підвал будинку Павлова,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5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Р.Ладожинськ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Сугаре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агородження учасників  Всеукраїнського  турніру  з велоспорту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9.05.2018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Р.Ладожинськ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Є.Гавришевський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Турнір з футболу (міський стадіо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16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Р.Ладожинськ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Є.Гавришевськи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У разі несприятливих погодних умов бути готовими для  проведення заходів у міському Палаці куль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иректор МП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         В.Загородня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260" w:right="74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870"/>
      </w:pPr>
      <w:rPr>
        <w:b w:val="false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54:00Z</dcterms:created>
  <dc:creator>Natali</dc:creator>
  <dc:description/>
  <cp:keywords/>
  <dc:language>en-US</dc:language>
  <cp:lastModifiedBy>User</cp:lastModifiedBy>
  <cp:lastPrinted>2018-03-30T08:48:00Z</cp:lastPrinted>
  <dcterms:modified xsi:type="dcterms:W3CDTF">2018-04-03T07:54:00Z</dcterms:modified>
  <cp:revision>2</cp:revision>
  <dc:subject/>
  <dc:title>Україна</dc:title>
</cp:coreProperties>
</file>