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8444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9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ru-RU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 xml:space="preserve">насаджень 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20.08 та 22.08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20.08 та 22.08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видалення: одного фаутного дерева породи іва (середнє серед трьох інших), яке розташоване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та одного аварійного дерева породи яблуня, яке розташоване навпроти </w:t>
      </w:r>
      <w:r>
        <w:rPr>
          <w:lang w:val="en-US"/>
        </w:rPr>
        <w:t>II</w:t>
      </w:r>
      <w:r>
        <w:rPr/>
        <w:t xml:space="preserve"> під’їзду будинку № 4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обріз</w:t>
      </w:r>
      <w:r>
        <w:rPr>
          <w:lang w:val="ru-RU"/>
        </w:rPr>
        <w:t>ку</w:t>
      </w:r>
      <w:r>
        <w:rPr/>
        <w:t xml:space="preserve"> крони – дв</w:t>
      </w:r>
      <w:r>
        <w:rPr>
          <w:lang w:val="ru-RU"/>
        </w:rPr>
        <w:t>ох</w:t>
      </w:r>
      <w:r>
        <w:rPr/>
        <w:t xml:space="preserve"> дерева породи іва (крайні в ряду), які розташовані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на  прибудинковій  території багатоквартирного житлового будинку № 4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: одного дерева породи горіх, яке розташоване в охоронній зоні електромережі, гілля якого створює аварійну ситуацію та унеможливлює електропостачання, яке розташоване біля  житлового будинку № 27 по вул. Осінній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>видалення</w:t>
      </w:r>
      <w:r>
        <w:rPr>
          <w:lang w:val="ru-RU"/>
        </w:rPr>
        <w:t>:</w:t>
      </w:r>
      <w:r>
        <w:rPr/>
        <w:t xml:space="preserve"> одного сухостійного дерева породи каштан, яке розташоване зі сторони будинку № 28, одного фаутного дерева породи граб, яке розташоване зі сторони спортивної площадки біля будинку № 18 по вул. Михайла Грушевського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обрізку верхньої частини крони, яка засохла,  одного дерева породи береза, розташованого між  </w:t>
      </w:r>
      <w:r>
        <w:rPr>
          <w:lang w:val="en-US"/>
        </w:rPr>
        <w:t>I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, обрізку гілок одного  дерева породи каштан, які перешкоджають руху автомобільного транспорту, яке розташоване з торця будинку зі сторони будинку № 28, які розташовані на прибудинковій території багатоквартирного житлового будинку № 32 по вул. Глібко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>обрізку верхньої частини крони одного дерева породи липа, яке досягло значної висоти та може створити аварійну ситуацію і пошкодити покрівлю будинку, яке розташоване біля  житлового будинку № 28 по вул. Гагарін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 xml:space="preserve">видалення двох дерев, породи яблуня, що досягли вікової межі, які розташовані навпроти </w:t>
      </w:r>
      <w:r>
        <w:rPr>
          <w:lang w:val="en-US"/>
        </w:rPr>
        <w:t>II</w:t>
      </w:r>
      <w:r>
        <w:rPr/>
        <w:t xml:space="preserve"> під’їзду, обрізку гілок одного дерева породи вишня, яке розташоване навпроти </w:t>
      </w:r>
      <w:r>
        <w:rPr>
          <w:lang w:val="en-US"/>
        </w:rPr>
        <w:t>II</w:t>
      </w:r>
      <w:r>
        <w:rPr/>
        <w:t xml:space="preserve"> під’їзду, одного  дерева породи яблуня, яке розташоване між </w:t>
      </w:r>
      <w:r>
        <w:rPr>
          <w:lang w:val="en-US"/>
        </w:rPr>
        <w:t>I</w:t>
      </w:r>
      <w:r>
        <w:rPr/>
        <w:t xml:space="preserve"> та </w:t>
      </w:r>
      <w:r>
        <w:rPr>
          <w:lang w:val="en-US"/>
        </w:rPr>
        <w:t>II</w:t>
      </w:r>
      <w:r>
        <w:rPr/>
        <w:t xml:space="preserve"> під’їздами, які розташовані на прибудинковій території багатоквартирного житлового будинку № 31 по вул. Дмитрівськ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: чагарників дерев різних порід вздовж провулку, між вулицями Ігоря Сікорського та  Північною, які перешкоджають руху транспортних засобів та пішоходів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обрізку гілок  двох дерев породи береза, які розташовані біля квіткового кіоску «Біла лілея» по вул. Михайла Грушевського, 41, зі сторони спортзал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ОСББ «Зоряний» Ткаченко Н.В. 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идалення двох аварійних дерев породи береза, одне з яких розташоване біля </w:t>
      </w:r>
      <w:r>
        <w:rPr>
          <w:lang w:val="en-US"/>
        </w:rPr>
        <w:t>III</w:t>
      </w:r>
      <w:r>
        <w:rPr/>
        <w:t xml:space="preserve">  під’їзду, а друге – між </w:t>
      </w:r>
      <w:r>
        <w:rPr>
          <w:lang w:val="en-US"/>
        </w:rPr>
        <w:t>V</w:t>
      </w:r>
      <w:r>
        <w:rPr/>
        <w:t xml:space="preserve"> та  </w:t>
      </w:r>
      <w:r>
        <w:rPr>
          <w:lang w:val="en-US"/>
        </w:rPr>
        <w:t>VI</w:t>
      </w:r>
      <w:r>
        <w:rPr/>
        <w:t xml:space="preserve"> під’їздами, одного аварійного дерева породи яблуня, яке розташоване навпроти </w:t>
      </w:r>
      <w:r>
        <w:rPr>
          <w:lang w:val="en-US"/>
        </w:rPr>
        <w:t>VI</w:t>
      </w:r>
      <w:r>
        <w:rPr/>
        <w:t xml:space="preserve"> під’їзду, одного фаутного дерева породи липа, яке розташоване навпроти </w:t>
      </w:r>
      <w:r>
        <w:rPr>
          <w:lang w:val="en-US"/>
        </w:rPr>
        <w:t>VI</w:t>
      </w:r>
      <w:r>
        <w:rPr/>
        <w:t xml:space="preserve"> під’їзду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різку гілок  п’яти дерев породи береза, які розташовані вздовж фасаду будинку на  прибудинковій  території багатоквартирного житлового будинку № 12 по                                        вул. Привокзальній</w:t>
      </w:r>
      <w:r>
        <w:rPr>
          <w:i/>
        </w:rPr>
        <w:t>,</w:t>
      </w:r>
      <w:r>
        <w:rPr/>
        <w:t xml:space="preserve">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4</w:t>
      </w:r>
      <w:r>
        <w:rPr/>
        <w:t>. Видалення   зелених  насаджень  здійснювати   за    участю    спеціаліста   з   відповідною 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Джулая Дмитра Миколайовича, Пастуха Костянтина Костянтиновича, Герасимчука Святослава Гордійовича, Толок Віру Андріївну, Колгипкіну Наталію Миколаївну та Ткаченко Наталію Володими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 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40:00Z</dcterms:created>
  <dc:creator>Admin</dc:creator>
  <dc:description/>
  <cp:keywords/>
  <dc:language>en-US</dc:language>
  <cp:lastModifiedBy>Elena</cp:lastModifiedBy>
  <cp:lastPrinted>2018-11-12T09:58:00Z</cp:lastPrinted>
  <dcterms:modified xsi:type="dcterms:W3CDTF">2018-11-12T07:58:00Z</dcterms:modified>
  <cp:revision>8</cp:revision>
  <dc:subject/>
  <dc:title/>
</cp:coreProperties>
</file>