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254494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val="ru-RU" w:eastAsia="ru-RU"/>
        </w:rPr>
        <w:t>Про розгляд заяви фізичної особи-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>підприємця ШВЕЦЬ І.Ю.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>про погодження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val="ru-RU" w:eastAsia="ru-RU"/>
        </w:rPr>
        <w:t>цілодобового режиму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 xml:space="preserve">роботи об'єкту торгівлі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ШВЕЦЬ Ірини Юріївни від 11.03.2021р. щодо  погодження  цілодобового режиму роботи об’єкту торгівлі за адресою: м.Знам’янка, вул.Калинова, 132,  керуючись пп.4 п. б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Погодити/відмовити цілодобовий режим роботи об’єкту торгівлі за адресою: м.Знам’янка, вул.Калинова, 132  фізичної особи-підприємця ШВЕЦЬ Ірини Юріївни з  «___» квітня 2021 року терміном на 1 рік, за умови здійснення діяльності з дотриманням карантинних обмежень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27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3-24T08:30:00Z</dcterms:modified>
  <cp:revision>5</cp:revision>
  <dc:subject/>
  <dc:title> </dc:title>
</cp:coreProperties>
</file>