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79711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дозвіл на продаж житлового-будин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господарсько –побутовими будівлями та споруд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користування  яким належить малолітнім дітям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р.н., мешканка  м.Знам’янки, вул.** щодо дозволу на продаж житлового-будинку з господарсько–побутовими будівлями та спорудами за адресою: м.Знам’янка, вул.** право користування  яким належить малолітнім дітям: **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ід **житловий будинок за адресою: Кіровоградська обл., м. Знам’янка, вул.**  на праві власності належить **, яка має намір продати вище згаданий будинок **, право користування яким належить  малолітнім дітям**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одажу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** р.н.,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яка мешкає за адресою: Кіровоградська область, м. Знам’янка,  вул. ** продати у встановленому законом порядку  житловий будинок з господарсько-побутовими будівлями та спорудами, який знаходиться за адресою: Кіровоградська  область,  м. Знам’янка, вул. **, право користування яким  належить малолітнім дітям:***.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 до  служби у справах дітей договір купівлі-продажу  жит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40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8-21T05:43:00Z</dcterms:modified>
  <cp:revision>3</cp:revision>
  <dc:subject/>
  <dc:title/>
</cp:coreProperties>
</file>