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02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43423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дозвіл на продаж житлового-будин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господарсько –побутовими будівлями та споруд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користування  яким належить малолітнім дітям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р.н., мешканка  м.Знам’янки, вул.** щодо дозволу на продаж житлового-будинку з господарсько–побутовими будівлями та спорудами за адресою: м.Знам’янка, вул.** право користування  яким належить малолітнім дітям: **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витягу про реєстрацію права власності на нерухоме майно від **житловий будинок за адресою: Кіровоградська обл., м. Знам’янка, вул.**  на праві власності належить **, яка має намір продати вище згаданий будинок **, право користування яким належить  малолітнім дітям**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одажу будинку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** р.н.,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яка мешкає за адресою: Кіровоградська область, м. Знам’янка,  вул. ** продати у встановленому законом порядку  житловий будинок з господарсько-побутовими будівлями та спорудами, який знаходиться за адресою: Кіровоградська  область,  м. Знам’янка, вул. **, право користування яким  належить малолітнім дітям:***.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 надати  до  служби у справах дітей договір купівлі-продажу  жит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40:00Z</dcterms:created>
  <dc:creator>Молін Олександр Сергійович</dc:creator>
  <dc:description/>
  <dc:language>en-US</dc:language>
  <cp:lastModifiedBy>ССД-Карпук</cp:lastModifiedBy>
  <cp:lastPrinted>2017-10-05T15:35:00Z</cp:lastPrinted>
  <dcterms:modified xsi:type="dcterms:W3CDTF">2018-08-21T05:43:00Z</dcterms:modified>
  <cp:revision>3</cp:revision>
  <dc:subject/>
  <dc:title/>
</cp:coreProperties>
</file>