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міської ради від _______________ 2018 рок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lang w:val="uk-UA"/>
        </w:rPr>
        <w:t xml:space="preserve">Про надання дозволу на безоплатну передачу з балансу Знам’янської центральної районної лікарні на баланс комунального закладу «Знам’янська міська лікарня  </w:t>
      </w:r>
    </w:p>
    <w:p>
      <w:pPr>
        <w:pStyle w:val="Normal"/>
        <w:jc w:val="center"/>
        <w:rPr/>
      </w:pPr>
      <w:r>
        <w:rPr>
          <w:lang w:val="uk-UA"/>
        </w:rPr>
        <w:t>ім.А.В.Лисенка» будівель та споруд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color w:val="000000"/>
          <w:lang w:val="uk-UA"/>
        </w:rPr>
      </w:pPr>
      <w:r>
        <w:rPr>
          <w:b/>
          <w:szCs w:val="22"/>
          <w:lang w:val="uk-UA" w:eastAsia="en-US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</w:t>
      </w:r>
      <w:r>
        <w:rPr>
          <w:lang w:val="uk-UA"/>
        </w:rPr>
        <w:t xml:space="preserve">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власності міста Знам’янка», рішення Знам’янської міської ради від 16 лютого 2018 року №1323 «Про припинення  в результаті реорганізації Знам’янської центральної районної лікарні шляхом приєднання до комунального   закладу «Знам’янська міська лікарня  ім.А.В.Лисенка», керуючись ст.26 Закону України «Про місцеве самоврядування в Україні»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en-US"/>
        </w:rPr>
        <w:t>Потреба і мета прийняття рішення</w:t>
      </w:r>
      <w:r>
        <w:rPr>
          <w:lang w:val="uk-UA" w:eastAsia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lang w:val="uk-UA"/>
        </w:rPr>
        <w:t>З метою створення оптимальних умов праці, з</w:t>
      </w:r>
      <w:bookmarkStart w:id="0" w:name="_GoBack"/>
      <w:bookmarkEnd w:id="0"/>
      <w:r>
        <w:rPr>
          <w:lang w:val="uk-UA"/>
        </w:rPr>
        <w:t xml:space="preserve">абезпечення умов для ефективного управління </w:t>
      </w:r>
      <w:r>
        <w:rPr>
          <w:bCs/>
          <w:color w:val="000000"/>
          <w:lang w:val="uk-UA"/>
        </w:rPr>
        <w:t>комунальним закладом «Знам’янська міська лікарня ім.А.В.Лисенка»</w:t>
      </w:r>
      <w:r>
        <w:rPr>
          <w:lang w:val="uk-UA"/>
        </w:rPr>
        <w:t xml:space="preserve"> та здійснення його діяльності, використання в роботі переданого майна </w:t>
      </w:r>
      <w:r>
        <w:rPr>
          <w:bCs/>
          <w:color w:val="000000"/>
          <w:lang w:val="uk-UA"/>
        </w:rPr>
        <w:t xml:space="preserve">комунальним закладом «Знам’янська міська лікарня ім.А.В.Лисенка». 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b/>
          <w:lang w:val="uk-UA" w:eastAsia="en-US"/>
        </w:rPr>
        <w:t>Прогнозовані суспільні, економічні, фінансові та юридичні наслідки прийняття рішення:</w:t>
      </w:r>
      <w:r>
        <w:rPr>
          <w:lang w:val="uk-UA"/>
        </w:rPr>
        <w:t xml:space="preserve"> Використання майна за призначенн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lang w:val="uk-UA" w:eastAsia="en-US"/>
        </w:rPr>
        <w:t xml:space="preserve">Механізм виконання рішення: </w:t>
      </w:r>
      <w:r>
        <w:rPr>
          <w:lang w:val="uk-UA" w:eastAsia="en-US"/>
        </w:rPr>
        <w:t xml:space="preserve">передача об’єктів з балансу Знам’янської центральної районної лікарні на баланс </w:t>
      </w:r>
      <w:r>
        <w:rPr>
          <w:bCs/>
          <w:color w:val="000000"/>
          <w:lang w:val="uk-UA"/>
        </w:rPr>
        <w:t xml:space="preserve">комунального закладу «Знам’янська міська лікарня           ім.А.В.Лисенка»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en-US"/>
        </w:rPr>
        <w:t>Порівняльна таблиця змін (у випадку, якщо проектом рішення пропонується внести зміни до існуючого рішення ради):_____________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b/>
        </w:rPr>
        <w:t xml:space="preserve">16/05/18, </w:t>
      </w:r>
      <w:r>
        <w:rPr>
          <w:b/>
          <w:lang w:val="uk-UA"/>
        </w:rPr>
        <w:t>Сайт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</w:tabs>
        <w:spacing w:before="0" w:after="0"/>
        <w:contextualSpacing/>
        <w:rPr>
          <w:lang w:val="uk-UA"/>
        </w:rPr>
      </w:pPr>
      <w:r>
        <w:rPr>
          <w:b/>
          <w:lang w:val="uk-UA"/>
        </w:rPr>
        <w:t>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16.05.2018 р.                       підпис                             В.Загородня              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/>
      </w:pPr>
      <w:r>
        <w:rPr>
          <w:lang w:val="uk-UA"/>
        </w:rPr>
        <w:t>8.</w:t>
      </w:r>
      <w:r>
        <w:rPr>
          <w:b/>
          <w:lang w:val="uk-UA"/>
        </w:rPr>
        <w:t xml:space="preserve">  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6.05.18                    підпис                                                   Н.Клименко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sz w:val="28"/>
          <w:szCs w:val="28"/>
          <w:lang w:val="uk-UA"/>
        </w:rPr>
        <w:t>______________ сесія</w:t>
      </w:r>
      <w:r>
        <w:rPr>
          <w:bCs/>
          <w:sz w:val="28"/>
          <w:szCs w:val="28"/>
          <w:lang w:val="uk-UA"/>
        </w:rPr>
        <w:t xml:space="preserve"> Знам’ян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ьомого  склик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_______________  2018 року                                                                                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безоплат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 балансу Знам’я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комунального закладу</w:t>
      </w:r>
    </w:p>
    <w:p>
      <w:pPr>
        <w:pStyle w:val="Normal"/>
        <w:rPr/>
      </w:pPr>
      <w:r>
        <w:rPr>
          <w:sz w:val="28"/>
          <w:szCs w:val="28"/>
          <w:lang w:val="uk-UA"/>
        </w:rPr>
        <w:t>«Знам’янська міська лікарня ім. А.В. Лисен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 та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власності міста Знам’янка», рішення Знам’янської міської ради від 16 лютого 2018 року №1323 «Про припинення  в результаті реорганізації Знам’янської центральної районної лікарні шляхом приєднання до комунального   закладу «Знам’янська міська лікарня ім.. А.В.Лисенка», керуючись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Знам’янській центральній районній лікарні на безоплатну передачу з балансу Знам’янської центральної районної лікарні на баланс комунального закладу «Знам’янська міська лікарня ім.А.В.Лисенка» будівель та споруд цілісного майнового комплексу Знам’янської центральної районної лікарні з відповідною технічною документацією, що знаходяться за адресами: м.Знам’янка, вул. Гагаріна, 27, вул. Гагаріна, 30, вул. Мусоргського,1-А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ул. Мусоргського, № 1-п</w:t>
      </w:r>
      <w:r>
        <w:rPr>
          <w:sz w:val="28"/>
          <w:szCs w:val="28"/>
          <w:lang w:val="uk-UA"/>
        </w:rPr>
        <w:t xml:space="preserve"> , </w:t>
      </w:r>
      <w:r>
        <w:rPr>
          <w:rFonts w:eastAsia="Calibri"/>
          <w:sz w:val="28"/>
          <w:szCs w:val="28"/>
          <w:lang w:val="uk-UA" w:eastAsia="en-US"/>
        </w:rPr>
        <w:t>вул. Гагаріна, №31-п,</w:t>
      </w:r>
      <w:r>
        <w:rPr>
          <w:sz w:val="28"/>
          <w:szCs w:val="28"/>
          <w:lang w:val="uk-UA"/>
        </w:rPr>
        <w:t xml:space="preserve"> згідно додатку 1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56"/>
        <w:ind w:left="567" w:hanging="567"/>
        <w:jc w:val="both"/>
        <w:rPr/>
      </w:pPr>
      <w:r>
        <w:rPr>
          <w:sz w:val="28"/>
          <w:szCs w:val="28"/>
          <w:lang w:val="uk-UA"/>
        </w:rPr>
        <w:t>Доручити члену комісії з припинення (реорганізації) Знам’янської центральної районної лікарні Федорченко І.М. та головному бухгалтеру комунального закладу «Знам’янська міська лікарня ім. А.В.Лисенка» Говорко О.М. здійснити оформлення акту прийому-передачі та відобразити в бухгалтерському обліку дані операції згідно чинного законодавства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56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охорони здоров’я та соціального захисту населення (гол. В.Мацко)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С.Філіпенк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екту рішення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« __» ______ 2018 року № 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будівель та споруд цілісного майнового комплексу Знам’янської центральної районної лікарні для передачі на баланс комунальному заклад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Знам’янська міська лікарня ім. А.В. Лисенк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79"/>
        <w:gridCol w:w="1185"/>
        <w:gridCol w:w="3036"/>
      </w:tblGrid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иміщень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забудови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</w:t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иміщення ЛОР та неврології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9,5</w:t>
            </w:r>
          </w:p>
        </w:tc>
        <w:tc>
          <w:tcPr>
            <w:tcW w:w="30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нам’янка, вул. Гагаріна, 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будівл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прохідної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дівля ЦСВ (центрального стерилізаційного відділення)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івля харчоблок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 тому числі: харчоблок,  овочесховище та підвал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,6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ПАТ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господарчого корпусу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,1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дівлі пральні та дез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,7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авільйон МОК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,7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одульна котель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вердопаливна БМК-1500)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дівлі котельні та гаражів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,6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пкова дитячого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щення терапевтичного і дитячого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,4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клінлабораторії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,6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щення головного корпусу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399,1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вільйон «Оптика»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шня Рожневськ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з колодязями)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3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орожа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6,3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9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інфекційного відді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будівля відділення,сіни, сарай, погріб, вбираль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,87</w:t>
            </w:r>
          </w:p>
        </w:tc>
        <w:tc>
          <w:tcPr>
            <w:tcW w:w="30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нам’янка, вул. Гагаріна, 30</w:t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ьня інфекційного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30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1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я стоматологічного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,9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соргського, 1-А</w:t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щення ПРУ №4059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5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соргського, № 1-п</w:t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3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щення ПРУ №4045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гаріна, №31-п</w:t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отуар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сті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6.</w:t>
            </w:r>
          </w:p>
        </w:tc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рота інфекційного відділення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3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Н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2:00Z</dcterms:created>
  <dc:creator>nika</dc:creator>
  <dc:description/>
  <cp:keywords/>
  <dc:language>en-US</dc:language>
  <cp:lastModifiedBy>User</cp:lastModifiedBy>
  <cp:lastPrinted>2018-05-16T11:43:00Z</cp:lastPrinted>
  <dcterms:modified xsi:type="dcterms:W3CDTF">2018-05-16T13:41:00Z</dcterms:modified>
  <cp:revision>6</cp:revision>
  <dc:subject/>
  <dc:title/>
</cp:coreProperties>
</file>