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5447427" r:id="rId2"/>
        </w:object>
      </w:r>
      <w:r>
        <w:rPr>
          <w:sz w:val="24"/>
          <w:szCs w:val="24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   лютого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2018  року               </w:t>
        <w:tab/>
        <w:tab/>
        <w:t xml:space="preserve">      </w:t>
        <w:tab/>
        <w:tab/>
        <w:t xml:space="preserve">         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житлового будинку з господарсько-побутовим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будівлями та спорудам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в яком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лежить  неповнолітній   дитині     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До виконавчого комітету Знам’янської міської ради звернулася **, мешканка м. Знам’янки, вул. ** щодо дозволу на дарування  житлового будинку з господарсько-побутовими  будівлями та спорудами № ** по вул. **,  в м. Знам’янка, право користування в якій належить неповнолітній** 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договору купівлі-продажу  №** від ** р. житловий будинок з господарсько-побутовими  будівлями та спорудами № **по вул. **,  в м. Знам’янка Кіровоградської області на праві   власності  належить**, яка має  намір подарувати вище згаданий будинок з господарсько-побутовими  будівлями та спорудами, **, право користування в якому належить неповнолітній** р.н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будинку житлові права  неповнолітньої дитини  не погіршаться, за нею залишається право користування 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 викладеного, враховуючи висновки комісії з питань захисту прав дитини (протокол № 2 від 30.01.2018 р.),  діючи згідно зі ст.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, яка мешкає в м. Знам’янці, вул.**, Кіровоградської області подарувати ** р.н., житловий будинок з господарсько-побутовими будівлями та спорудами, що знаходиться за адресою: Кіровоградська область, місто Знам’янка, вул.**, буд.** **, право користування в якому належить неповнолітній дитині** р.н, та укласти договір дарування житлов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44:00Z</dcterms:created>
  <dc:creator>Молін Олександр Сергійович</dc:creator>
  <dc:description/>
  <dc:language>en-US</dc:language>
  <cp:lastModifiedBy>ССД-Карпук</cp:lastModifiedBy>
  <cp:lastPrinted>2018-02-05T13:36:00Z</cp:lastPrinted>
  <dcterms:modified xsi:type="dcterms:W3CDTF">2018-02-05T11:48:00Z</dcterms:modified>
  <cp:revision>3</cp:revision>
  <dc:subject/>
  <dc:title/>
</cp:coreProperties>
</file>