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303897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    серп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 xml:space="preserve">Про затвердження  перспективного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роботи виконавчого комітету 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21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 метою упорядкування і підвищення якості роботи структурних підрозділів та   виконавчих органів Знам’янської міської ради, </w:t>
      </w:r>
      <w:r>
        <w:rPr>
          <w:sz w:val="24"/>
          <w:lang w:val="uk-UA"/>
        </w:rPr>
        <w:t>керуючись ст. 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ИРІШИВ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атвердити перспективний план роботи виконавчого коміт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нам’янської міської ради 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 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чальникам структурних підрозділів та виконавчих органів 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 міської рад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безпечити безумовне виконання вищезазначеного перспективного плану протягом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у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–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інформацію про виконання перспективного плану роботи </w:t>
      </w:r>
      <w:r>
        <w:rPr>
          <w:sz w:val="24"/>
          <w:szCs w:val="24"/>
          <w:lang w:val="uk-UA"/>
        </w:rPr>
        <w:t>структурних підрозділів та виконавчих органів Знам’янської міської ради з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квартал 2021 року, погоджену з профільними заступниками міського голови, керуючим справами міськвиконкому, секретарем міської ради згідно із визначеною формою, в електронному та паперовому вигляді надати до 05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ічня 2022 року до відділу організаційно-кадрової робот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ропозиції до перспективного плану роботи структурних підрозділів та виконавчих органів   Знам’янської міської ради на І  квартал 2022 року  надати відділу організаційно-кадрової роботи до 01 листопада 2021 року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Головам </w:t>
      </w:r>
      <w:r>
        <w:rPr>
          <w:sz w:val="24"/>
          <w:szCs w:val="24"/>
          <w:lang w:val="uk-UA"/>
        </w:rPr>
        <w:t>постійних комісій, робочих груп,  координаційних рад виконавчого комітету забезпечити своєчасне проведення засідань цих органів протягом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</w:rPr>
        <w:t>Контроль за реалізацією заходів, передбачених у перспективному план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квартал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uk-UA"/>
        </w:rPr>
        <w:t>1 року</w:t>
      </w:r>
      <w:r>
        <w:rPr>
          <w:color w:val="000000"/>
          <w:sz w:val="24"/>
          <w:szCs w:val="24"/>
          <w:shd w:fill="FFFFFF" w:val="clear"/>
        </w:rPr>
        <w:t>, покласти на заступників міського голови, керуюч</w:t>
      </w:r>
      <w:r>
        <w:rPr>
          <w:color w:val="000000"/>
          <w:sz w:val="24"/>
          <w:szCs w:val="24"/>
          <w:shd w:fill="FFFFFF" w:val="clear"/>
          <w:lang w:val="uk-UA"/>
        </w:rPr>
        <w:t>ого</w:t>
      </w:r>
      <w:r>
        <w:rPr>
          <w:color w:val="000000"/>
          <w:sz w:val="24"/>
          <w:szCs w:val="24"/>
          <w:shd w:fill="FFFFFF" w:val="clear"/>
        </w:rPr>
        <w:t xml:space="preserve"> справами </w:t>
      </w:r>
      <w:r>
        <w:rPr>
          <w:color w:val="000000"/>
          <w:sz w:val="24"/>
          <w:szCs w:val="24"/>
          <w:shd w:fill="FFFFFF" w:val="clear"/>
          <w:lang w:val="uk-UA"/>
        </w:rPr>
        <w:t>(секретаря)</w:t>
      </w:r>
      <w:r>
        <w:rPr>
          <w:color w:val="000000"/>
          <w:sz w:val="24"/>
          <w:szCs w:val="24"/>
          <w:shd w:fill="FFFFFF" w:val="clear"/>
        </w:rPr>
        <w:t xml:space="preserve"> виконавчого комітету </w:t>
      </w:r>
      <w:r>
        <w:rPr>
          <w:color w:val="000000"/>
          <w:sz w:val="24"/>
          <w:szCs w:val="24"/>
          <w:shd w:fill="FFFFFF" w:val="clear"/>
          <w:lang w:val="uk-UA"/>
        </w:rPr>
        <w:t>Знам</w:t>
      </w:r>
      <w:r>
        <w:rPr>
          <w:color w:val="000000"/>
          <w:sz w:val="24"/>
          <w:szCs w:val="24"/>
          <w:shd w:fill="FFFFFF" w:val="clear"/>
        </w:rPr>
        <w:t>’</w:t>
      </w:r>
      <w:r>
        <w:rPr>
          <w:color w:val="000000"/>
          <w:sz w:val="24"/>
          <w:szCs w:val="24"/>
          <w:shd w:fill="FFFFFF" w:val="clear"/>
          <w:lang w:val="uk-UA"/>
        </w:rPr>
        <w:t>янської</w:t>
      </w:r>
      <w:r>
        <w:rPr>
          <w:color w:val="000000"/>
          <w:sz w:val="24"/>
          <w:szCs w:val="24"/>
          <w:shd w:fill="FFFFFF" w:val="clear"/>
        </w:rPr>
        <w:t xml:space="preserve"> міської ради відповідно до розподілу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функціональних </w:t>
      </w:r>
      <w:r>
        <w:rPr>
          <w:color w:val="000000"/>
          <w:sz w:val="24"/>
          <w:szCs w:val="24"/>
          <w:shd w:fill="FFFFFF" w:val="clear"/>
        </w:rPr>
        <w:t>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Знам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янський  міський голова                                                          Володимир СОКИР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620" w:hanging="0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серпня  2021  року  №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ПЕРСПЕКТИВНИЙ ПЛАН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роботи виконавчого комітету Знам`янської міської ради  на І</w:t>
      </w:r>
      <w:r>
        <w:rPr>
          <w:b/>
          <w:sz w:val="22"/>
          <w:lang w:val="en-US"/>
        </w:rPr>
        <w:t>V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квартал 20</w:t>
      </w:r>
      <w:r>
        <w:rPr>
          <w:b/>
          <w:sz w:val="22"/>
        </w:rPr>
        <w:t>2</w:t>
      </w:r>
      <w:r>
        <w:rPr>
          <w:b/>
          <w:sz w:val="22"/>
          <w:lang w:val="uk-UA"/>
        </w:rPr>
        <w:t xml:space="preserve">1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402"/>
        <w:gridCol w:w="3260"/>
      </w:tblGrid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штатного розпису комунального некомерційного підприємства "Знам’янський міська лікарня імені А.В.Лисенка" Знам'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огодження програми  економічного і соціального розвитку Знам'янської міської територіальної громади на 2022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«Територіальна оборона»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ОЛО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«Програма цивільного захисту населення міста Знам’янка на 2016-2020 роки» за 9 місяців 2021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70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лану роботи виконавчого комітету Знам’янської міської ради за ІІІ  квартал 2021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єкт міського бюджету на 2022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ГЛУЩ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Бюро технічної інвентаризації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9  місяців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опа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ОЛО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Про фінансово-господарську діяльність комунального підприємства "</w:t>
              </w:r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Знам’янський комбінат комунальних послуг</w:t>
              </w:r>
              <w:r>
                <w:rPr>
                  <w:rStyle w:val="InternetLink"/>
                  <w:bCs/>
                  <w:sz w:val="24"/>
                  <w:szCs w:val="24"/>
                </w:rPr>
                <w:t>" за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9 місяців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ЧЕРНЯВСЬК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  <w:lang w:val="uk-UA"/>
                </w:rPr>
                <w:t>Про фінансово-господарську діяльність комунального некомерційного підприємства "Знам’янський міська лікарня імені А.В.Лисенка" Знам'янської  міської ради за</w:t>
              </w:r>
              <w:r>
                <w:rPr>
                  <w:rStyle w:val="InternetLink"/>
                  <w:bCs/>
                  <w:sz w:val="24"/>
                  <w:szCs w:val="24"/>
                </w:rPr>
                <w:t>  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9 місяців  2021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ПУШКАР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ВАСЬК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ро хід виконання Міської програми «Обдарована молодь  </w:t>
            </w:r>
            <w:r>
              <w:rPr>
                <w:bCs/>
                <w:sz w:val="24"/>
                <w:szCs w:val="24"/>
                <w:lang w:val="uk-UA" w:bidi="ml-IN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запорука розвитку територіальної громади</w:t>
            </w:r>
            <w:r>
              <w:rPr>
                <w:rFonts w:eastAsia="Calibri"/>
                <w:sz w:val="24"/>
                <w:szCs w:val="24"/>
                <w:lang w:val="uk-UA"/>
              </w:rPr>
              <w:t>»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/>
              </w:rPr>
              <w:t>на 2021– 202</w:t>
            </w: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роки </w:t>
            </w:r>
            <w:r>
              <w:rPr>
                <w:sz w:val="24"/>
                <w:szCs w:val="24"/>
                <w:lang w:val="uk-UA"/>
              </w:rPr>
              <w:t>та Положення про призначення премії імені В’ячеслава Шкоди учнівській молоді та педагогічним працівникам за досягнуті успіхи за 2021 рі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роботу відділу освіти за звітний період 2021 рок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 – 2021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регуляторних актів на 2022 рік виконавчим комітетом Знам’ян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-графіку відстеження результативної дії діючих регуляторних актів-рішень Знам’янської міської ради та її виконавчого комітету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Про роботу Центру соціальних служб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4" w:hanging="0"/>
              <w:jc w:val="both"/>
              <w:rPr>
                <w:rStyle w:val="210pt"/>
                <w:color w:val="000000"/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  <w:lang w:val="en-US"/>
              </w:rPr>
              <w:t xml:space="preserve">             </w:t>
            </w:r>
          </w:p>
          <w:p>
            <w:pPr>
              <w:pStyle w:val="Normal"/>
              <w:spacing w:lineRule="exact" w:line="200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rStyle w:val="210pt"/>
                <w:color w:val="000000"/>
                <w:sz w:val="24"/>
                <w:szCs w:val="24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перспективного плану роботи виконавчого комітету Знам’янської міської ради на   2022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організацію харчування учнів закладів загальної середньої освіти на 2022 рі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 затвердження Порядку організації харчування дітей, батьки яких є учасниками бойових дій, у тому числі антитерористичної операції, операції об’єднаних сил на 202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харчування окремих категорій дітей у закладах  дошкільної освіти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організацію харчування учнів закладів загальної середньої освіти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роботу Центру надання адміністративних послуг за 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й МИХАЙЛ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вільнення від плати за перебування в дошкільних навчальних закладах дітей із малозабезпечених сі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на встановлення тимчасової споруди для провадження підприємницької діяльно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укладення договорів оренди приміщень закладів культури у тимчасове платне корис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тарифів на послуги з поводження з побутовими відходами  комунальному підприємству «Знам’янський комбінат комунальних послуг»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 комунальному підприємству «Знам’янський комбінат комунальних послуг»   тарифу на послуги з надання торгового місця за 1 кв.м. торгівельної площі в день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артості 1 Гкал виробленої теплової енергії виробничим підрозділом "Знам'янське територіальне управління"філії "Центр будівельно-монтажних робіт та експлуатації будівель і споруд" АТ "Укрзалізниця" для мешканців гуртожитку по проспекту Шкільний, 8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ро встановле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вартості 1 Гкал виробленої теплової енергії виробничим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ідрозділом "Знам'янське територіальне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управління" філії "Центр будівельно-монтажних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робіт та експлуатації будівель і споруд" АТ "Укрзалізниця" для надання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луги теплопостачання квартирно-експлуатаційному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uk-UA"/>
                </w:rPr>
                <w:t>відділу м.Кропивницький, що знаходиться в приміщенні ДН-3 по вул.Михайла Грушевського, 10 в м.Знам'янка</w:t>
              </w:r>
            </w:hyperlink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послуг по похованню учасників бойових дій та інвалідів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артості ритуальних  послуг відповідно до необхідного мінімального переліку окремих видів ритуальних послуг по КП  «Знам’янський комбінат комунальних по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вартості на платні медичні послуги та профілактичні медичні огляди, які надаються КНП «Знам’янська міська лікарня імені А.В. Лисенка» Знам'янської міської ради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вартості 1-ї нормо-години на роботи і послуги, що надаються ЗМКП «Бюро технічної інвентаризації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Про встановлення  тарифу на  теплову енергію ТОВ "Енергопостачальна компанія "Тепле Місто"" для потреб Обласного протитуберкульозного санаторія для дорослих, що знаходиться  по вул.Санаторній,1 в м.Знам'янка</w:t>
              </w:r>
            </w:hyperlink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проведення гастрольних заходів цирків, атракціонів та розташування луна-пар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наданню державної адресної соціальної допомоги населенню Знам’янської міської територіальної гром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рина МАРТИН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ія БІЛОГРАД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а КОМІСАРОВА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МАНЬ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ОВРАШ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ісія щодо розгляду заяв членів сімей осіб, які загинули (пропали безвісти), померли, та осіб з інвалідністю про призначення грошової компенсації </w:t>
            </w:r>
            <w:r>
              <w:rPr>
                <w:sz w:val="24"/>
                <w:szCs w:val="24"/>
                <w:lang w:val="uk-UA"/>
              </w:rPr>
              <w:t>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ісія </w:t>
            </w:r>
            <w:r>
              <w:rPr>
                <w:sz w:val="24"/>
                <w:szCs w:val="24"/>
                <w:lang w:val="uk-UA"/>
              </w:rPr>
              <w:t>по розгляду заяв членів сімей осіб, які загинули (пропали безвісті), померли, та осіб з інвалідністю з числа учасників бойових дій на території інших держав щодо виплати грошової компенсацій за належні для отримання жилі прим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ва комісія </w:t>
            </w:r>
            <w:r>
              <w:rPr>
                <w:bCs/>
                <w:sz w:val="24"/>
                <w:szCs w:val="24"/>
                <w:lang w:val="uk-UA"/>
              </w:rPr>
      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СКЛЯР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піврічч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</w:tr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розвитку місцевого самоврядування на 2022-2026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і підрозділи - виконавці заходів програм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цільова соціальна програма розвитку фізичної культури та спорту 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 по оздоровленню і відпочинку дітей на 2018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програми національно-патріотичного виховання дітей та молоді на 2019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«Молодь Знам’янщини» на 2018-2021 роки за 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економічного і соціального розвитку Знам’янської міської територіальної громади на 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 хі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виконання П</w:t>
            </w:r>
            <w:r>
              <w:rPr>
                <w:sz w:val="24"/>
                <w:szCs w:val="24"/>
              </w:rPr>
              <w:t>рограми</w:t>
            </w:r>
            <w:r>
              <w:rPr>
                <w:sz w:val="24"/>
                <w:szCs w:val="24"/>
                <w:lang w:val="uk-UA"/>
              </w:rPr>
              <w:t xml:space="preserve"> цивільного захисту  міста Знам`янки на 2016-2020 роки та на період до 2021 року за 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БАЛА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земельних відносин в Зн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ій міській територіальній громаді на 2021-2025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хід виконання </w:t>
            </w:r>
            <w:r>
              <w:rPr>
                <w:bCs/>
                <w:iCs/>
                <w:sz w:val="24"/>
                <w:szCs w:val="24"/>
                <w:lang w:val="uk-UA"/>
              </w:rPr>
              <w:t xml:space="preserve">Програми забезпечення проведення аукціонів з набуття права оренди та продажу земельних ділянок на території </w:t>
            </w:r>
            <w:r>
              <w:rPr>
                <w:sz w:val="24"/>
                <w:szCs w:val="24"/>
                <w:lang w:val="uk-UA"/>
              </w:rPr>
              <w:t xml:space="preserve">Знам’янської міської територіальної громади Кропивницького району Кіровоградської області </w:t>
            </w:r>
            <w:r>
              <w:rPr>
                <w:bCs/>
                <w:iCs/>
                <w:sz w:val="24"/>
                <w:szCs w:val="24"/>
                <w:lang w:val="uk-UA"/>
              </w:rPr>
              <w:t>на 2021-2025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ГРИЦЮК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цільової комплексної програми розвитку закладів освіти міста на 2019-2021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ро хід виконання Міської програми «Обдарована молодь  </w:t>
            </w:r>
            <w:r>
              <w:rPr>
                <w:bCs/>
                <w:sz w:val="24"/>
                <w:szCs w:val="24"/>
                <w:lang w:val="uk-UA" w:bidi="ml-IN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запорука розвитку територіальної громади</w:t>
            </w:r>
            <w:r>
              <w:rPr>
                <w:rFonts w:eastAsia="Calibri"/>
                <w:sz w:val="24"/>
                <w:szCs w:val="24"/>
                <w:lang w:val="uk-UA"/>
              </w:rPr>
              <w:t>»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/>
              </w:rPr>
              <w:t>на 2021– 202</w:t>
            </w: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роки </w:t>
            </w:r>
            <w:r>
              <w:rPr>
                <w:sz w:val="24"/>
                <w:szCs w:val="24"/>
                <w:lang w:val="uk-UA"/>
              </w:rPr>
              <w:t>та Положення про призначення премії імені В’ячеслава Шкоди учнівській молоді та педагогічним працівникам за досягнуті успіх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Програми розвитку культури, краєзнавчого туризму, збереження та охорони культурної спадщини на 2021-2025 роки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 програми «Територіальна оборона» з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ОЛОВ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/вуличних 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енко Валентна Гнатівна – голова вуличного комітету смт Знам’янка Друга – з нагоди 6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19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ШЕВЧ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епель Тетяна Володимирівна – голова вуличного комітету смт Знам’янка Друга з нагоди 45-річч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0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ШЕВЧ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йничук Віктор Тихонович – секретар будинкового комітету №12 – з нагоди 7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0.19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цанова Ольга Олександрівна - голова вуличного комітету смт Знам’янка Друга – з нагоди 3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1.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ШЕВЧ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ошниченко Володимир Олегович – ветеран органів самоорганізації населення – з нагоди 7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1.19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ов Олег Сергійович – секретар будинкового комітету №1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1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ховченко Вячеслав Васильович – секретар будинкового комітету №8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1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ьміна Любов Миколаївна – ветеран ОСН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2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ітіна Анна Сергіївна – голова квартального комітету №21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.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  <w:lang w:val="uk-UA"/>
              </w:rPr>
              <w:t>Землянська Валентина Петрівна – ветеран органів самоорганізації населення смт. Знам’янка Друга – з нагоди 70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ШЕВЧ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шенко Оксана Василівна – секретар будинкового комітету №14 – з нагоди 45-річч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2.1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й та останні четвер місяця 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 справами (секретар) виконавчого комітету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и міського голови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-семінар з керівниками та бухгалтерами бюджетних установ про розгляд бюджетних запитів щодо складання проєкту міського бюджету на 2022 рі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бюджетних установ щодо забезпечення економного, раціонального та своєчасного використання бюджетних коштів загального та спеціального фондів міського бюдже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ЛЕПЕТ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керівного складу цивільного захисту підприємств, установ, організацій міста щодо підведення підсумків роботи у 2020 році та визначення основних завдань на 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БАЛАН 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цтво міст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рина ЗІНЬКОВСЬА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-практикум з відповідальними за ведення правових навчань на підприємствах, установах, організаці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а справам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ій ДАНІЛЬЧЕНКО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ості з нагоди Дня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фестиваль військово-патріотичної творчості «Хоробрі серця», присвячений загиблим героям України та з нагоди відзначення Дня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Тиждень дружби «Повір у себе» до Міжнародного дня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ий міський турнір з гандбол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до Дня боротьби з ВІЛ/СНІ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ція «16 днів проти насил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еукраїнський  Тиждень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і заходи до Дня Святого Мико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тя міської новорічної ял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людей похилого віку. День вете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юр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хисника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українського коза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рятів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ця визволення Україн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втомобіліста і дор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жовт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алізнич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оціальної сф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працівників культури та аматорів народного мисте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Гідності та Своб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жертв голодом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 листоп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прокур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день інвалі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тат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оло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бройних сил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цевого самовряд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чниця визволення м. Знам’янки від фашистських загарб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шанування учасників ліквідації аварії на ЧА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адвокату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енерге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архівних уст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гру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371" w:leader="none"/>
      </w:tabs>
      <w:jc w:val="center"/>
      <w:rPr>
        <w:lang w:val="uk-UA"/>
      </w:rPr>
    </w:pPr>
    <w:r>
      <w:rPr>
        <w:lang w:val="uk-U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s://rada.info/upload/users_files/32986436/68ff1248f4e1c44a28e0293982a07306.docx" TargetMode="External"/><Relationship Id="rId6" Type="http://schemas.openxmlformats.org/officeDocument/2006/relationships/hyperlink" Target="https://rada.info/upload/users_files/32986436/68ff1248f4e1c44a28e0293982a07306.docx" TargetMode="External"/><Relationship Id="rId7" Type="http://schemas.openxmlformats.org/officeDocument/2006/relationships/hyperlink" Target="https://rada.info/upload/users_files/32986436/68ff1248f4e1c44a28e0293982a07306.docx" TargetMode="External"/><Relationship Id="rId8" Type="http://schemas.openxmlformats.org/officeDocument/2006/relationships/hyperlink" Target="http://zn-rada.gov.ua/Mickvukonkom/Rishennya/2018/3.doc" TargetMode="External"/><Relationship Id="rId9" Type="http://schemas.openxmlformats.org/officeDocument/2006/relationships/hyperlink" Target="http://zn-rada.gov.ua/Mickvukonkom/Rishennya/2018/2.doc" TargetMode="External"/><Relationship Id="rId10" Type="http://schemas.openxmlformats.org/officeDocument/2006/relationships/hyperlink" Target="https://rada.info/upload/users_files/32986436/fc5c612b42e1ac739da9ef05c2fe10e1.do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3:01:00Z</dcterms:created>
  <dc:creator>Молін Олександр Сергійович</dc:creator>
  <dc:description/>
  <cp:keywords/>
  <dc:language>en-US</dc:language>
  <cp:lastModifiedBy>Elena</cp:lastModifiedBy>
  <cp:lastPrinted>2021-03-17T08:56:00Z</cp:lastPrinted>
  <dcterms:modified xsi:type="dcterms:W3CDTF">2021-08-12T12:12:00Z</dcterms:modified>
  <cp:revision>14</cp:revision>
  <dc:subject/>
  <dc:title>ШАНОВНІ КОЛЕГИ</dc:title>
</cp:coreProperties>
</file>