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5936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серп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  квартал 2022 року  надати відділу організаційно-кадрової роботи до 01 листопада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серпня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роботи виконавчого комітету Знам`янської міської ради  на І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омунального некомерційного підприємства "Знам’янський міська лікарня імені А.В.Лисенка" Знам'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місяців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хід виконання Міської програми 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порука розвитку 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  <w:r>
              <w:rPr>
                <w:sz w:val="24"/>
                <w:szCs w:val="24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 за 2021 рі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організацію харчування учнів закладів загальної середньої освіт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харчування окремих категорій дітей у закладах  дошкільної освіт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хід виконання Міської програми 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порука розвитку 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  <w:r>
              <w:rPr>
                <w:sz w:val="24"/>
                <w:szCs w:val="24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ветеран органів самоорганізації населення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>Землянська Валентина Петрівна – ветеран органів самоорганізації населення смт.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1:00Z</dcterms:created>
  <dc:creator>Молін Олександр Сергійович</dc:creator>
  <dc:description/>
  <cp:keywords/>
  <dc:language>en-US</dc:language>
  <cp:lastModifiedBy>Elena</cp:lastModifiedBy>
  <cp:lastPrinted>2021-03-17T08:56:00Z</cp:lastPrinted>
  <dcterms:modified xsi:type="dcterms:W3CDTF">2021-08-12T12:12:00Z</dcterms:modified>
  <cp:revision>14</cp:revision>
  <dc:subject/>
  <dc:title>ШАНОВНІ КОЛЕГИ</dc:title>
</cp:coreProperties>
</file>