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.03.2018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14 по вул.Енергетиків, 3-А у м.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Енергетиків, 3-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Круванд Богдан Олег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 Знам'янка, вул. Привокзальна, 10, кв. №47, тел.: (066) 303 99 84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14 по вул. Енергетиків, 3-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розміщення об’єктів 5 класу санітарної класифікації (КС-5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6 метрів від існуючої тимчасової споруди для провадження підприємницької діяльності по вул. Енергетиків у м.Знам’янка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8:00Z</dcterms:created>
  <dc:creator>User</dc:creator>
  <dc:description/>
  <dc:language>en-US</dc:language>
  <cp:lastModifiedBy>User</cp:lastModifiedBy>
  <cp:lastPrinted>2019-01-11T14:13:00Z</cp:lastPrinted>
  <dcterms:modified xsi:type="dcterms:W3CDTF">2019-03-21T14:01:00Z</dcterms:modified>
  <cp:revision>3</cp:revision>
  <dc:subject/>
  <dc:title/>
</cp:coreProperties>
</file>