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ЄКТ 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052433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                  2019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ебування малолітніх діте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м’ї патронатного вихователя 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глянувши пропозиції комісії з питань захисту прав дитини, 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Знам’янської міської ради від 12.09.2019р. №207 «Про влаштування в сім’ю патронатного вихователя малолітніх дітей» влаштовано в сім’ю патронатного вихователя ** р.н., малолітніх дітей: **,  терміном на 3 місяці, з можливістю продовження терміну перебування дітей в сім’ї патронатного вихователя до 6 місяців у зв’язку з крутним матеріальним становищем та з метою покращення стану здоров’я матер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 **, за період проживання дітей в патронатній сім’ї не цікавилась життям малолітніх, не надавала матеріальної допомоги, не відвідувала. На даний час місце знаходження її невідом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п.п.4 п.б ч.1 ст.34 Закону України «Про місцеве самоврядування», ст.5, 24, 25, 34 Закону України «Про охорону дитинства», ст.252, 253, 254. 255 Сімейного кодексу України, п.14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</w:t>
      </w:r>
      <w:r>
        <w:rPr>
          <w:rStyle w:val="Rvts23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постановою Кабінету Міністрів України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</w:rPr>
        <w:t>від 16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.03.</w:t>
      </w:r>
      <w:r>
        <w:rPr>
          <w:rStyle w:val="Rvts9"/>
          <w:bCs/>
          <w:color w:val="000000"/>
          <w:sz w:val="28"/>
          <w:szCs w:val="28"/>
          <w:shd w:fill="FFFFFF" w:val="clear"/>
        </w:rPr>
        <w:t>2017 року №148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Деякі питання здійснення патронату над дитиною», врахувавши рекомендації Комісії з питань захисту прав дитини (протокол № 17 від 03.12.2019 р.), </w:t>
      </w:r>
      <w:r>
        <w:rPr>
          <w:color w:val="000000"/>
          <w:spacing w:val="3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 метою створення умов для забезпечення тимчасового догляду, виховання та реабілітації дітей,</w:t>
      </w:r>
      <w:r>
        <w:rPr>
          <w:color w:val="000000"/>
          <w:sz w:val="28"/>
          <w:szCs w:val="28"/>
          <w:lang w:val="uk-UA"/>
        </w:rPr>
        <w:t xml:space="preserve"> подолання складних життєвих обставин, в яких опинилася родина</w:t>
      </w:r>
      <w:r>
        <w:rPr>
          <w:sz w:val="28"/>
          <w:szCs w:val="28"/>
          <w:lang w:val="uk-UA"/>
        </w:rPr>
        <w:t>, виконавчий комітет Знам’янської 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5173" w:leader="none"/>
          <w:tab w:val="right" w:pos="9639" w:leader="none"/>
        </w:tabs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ити термін перебування в сім’ї патронатного вихователя</w:t>
      </w:r>
      <w:r>
        <w:rPr>
          <w:sz w:val="28"/>
          <w:szCs w:val="28"/>
          <w:lang w:val="uk-UA" w:eastAsia="en-US"/>
        </w:rPr>
        <w:t xml:space="preserve"> ** р.н., яка проживає за адресою: Кіровоградська область, м.Знам’янка, вул **,</w:t>
      </w:r>
      <w:r>
        <w:rPr>
          <w:sz w:val="28"/>
          <w:szCs w:val="28"/>
          <w:lang w:val="uk-UA"/>
        </w:rPr>
        <w:t xml:space="preserve"> малолітніх дітей: ** р.н., до 12.03.2020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 виконання даного рішення покласти на службу у справах дітей  (нач.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тушну І.О.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С. Філіп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left="4320" w:hanging="43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480"/>
        <w:ind w:left="4320" w:hanging="43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0:00Z</dcterms:created>
  <dc:creator>Молін Олександр Сергійович</dc:creator>
  <dc:description/>
  <dc:language>en-US</dc:language>
  <cp:lastModifiedBy>ССД-Карпук</cp:lastModifiedBy>
  <cp:lastPrinted>2019-12-04T14:12:00Z</cp:lastPrinted>
  <dcterms:modified xsi:type="dcterms:W3CDTF">2019-12-11T08:02:00Z</dcterms:modified>
  <cp:revision>3</cp:revision>
  <dc:subject/>
  <dc:title/>
</cp:coreProperties>
</file>