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pt;margin-top:-17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141918" r:id="rId2"/>
        </w:objec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08  грудня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№34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лану пі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торних актів на 2022 рік</w:t>
      </w:r>
    </w:p>
    <w:p>
      <w:pPr>
        <w:pStyle w:val="Normal"/>
        <w:rPr/>
      </w:pPr>
      <w:r>
        <w:rPr>
          <w:sz w:val="24"/>
          <w:szCs w:val="24"/>
        </w:rPr>
        <w:t xml:space="preserve">виконавчим комітетом Знам’ян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Відповідно до ст.ст. 7, 32 Закону України “Про засади державної регуляторної політики у сфері господарської діяльності”,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, запровадження ефективного державного регулювання у сфері підприємництва, керуючись пп.1 п.б ст. 27 Закону України “Про місцеве самоврядування в Україні”</w:t>
      </w:r>
      <w:r>
        <w:rPr>
          <w:sz w:val="24"/>
          <w:szCs w:val="24"/>
          <w:lang w:eastAsia="ru-RU"/>
        </w:rPr>
        <w:t>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твердити план підготовки регуляторних актів на 2022 рік виконавчим комітетом Знам’янської міської ради згідно з додатком №1.</w:t>
      </w:r>
    </w:p>
    <w:p>
      <w:pPr>
        <w:pStyle w:val="Normal"/>
        <w:jc w:val="both"/>
        <w:rPr/>
      </w:pPr>
      <w:r>
        <w:rPr>
          <w:sz w:val="24"/>
          <w:szCs w:val="24"/>
        </w:rPr>
        <w:t>2.  Встановити, що розробник проєкту регуляторного ак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робляє аналіз регуляторного впливу проєкту регуляторного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езпечу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sz w:val="24"/>
          <w:szCs w:val="24"/>
        </w:rPr>
        <w:t>оприлюднення повідомлення про оприлюднення проєкту регуляторного акту та аналізу його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оприлюднення проєкту регуляторного акту та аналізу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збір пропозицій та зауважень до проєкту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надсилання проєкту регуляторного акту і аналізу регуляторного впливу постійній комісії з питань бюджету, економічного розвитку, споживчого ринку та підприємництва для отримання експертної оцінки проєкту регуляторного акта та подальшого направлення експертної оцінки до відділу економічного розвитку, підприємництва, промисловості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роведення базового, повторного, періодичного відстежень результативності регуляторного акту у спосіб і терміни, визначені ст.10 Закону України «Про засади державної регуляторної політики у сфері господарської діяльності», та подання цих відстежень до відділу економічного розвитку, підприємництва, промисловості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внесення на розгляд виконавчого комітету проєкту рішення регуляторного акту, аналізу регуляторного впливу, зауважень і пропози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ланування регуляторної діяльності на наступний за звітним рік шляхом надсилання до відділу економічного розвитку, підприємництва, промисловості та торгівлі до 01 жовтня кожного року інформації згідно  з додатком №2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Відділ економічного розвитку, підприємництва, промисловості та торгівлі виконавчого комітету Знам'янської міської р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тує пропозиції на виконавчий комітет про відміну, перегляд або продовження дії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щорічний звіт міського голови про здійснення державної регуляторної політики виконавчими органами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804" w:leader="none"/>
        </w:tabs>
        <w:rPr>
          <w:sz w:val="24"/>
          <w:szCs w:val="24"/>
        </w:rPr>
      </w:pPr>
      <w:r>
        <w:rPr/>
        <w:t xml:space="preserve">                                    </w:t>
      </w:r>
      <w:r>
        <w:rPr/>
        <w:tab/>
      </w:r>
      <w:r>
        <w:rPr>
          <w:sz w:val="24"/>
          <w:szCs w:val="24"/>
        </w:rPr>
        <w:t>Додаток  1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08   грудня  2021 року  №342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підготовки регуляторних актів на 2022</w:t>
      </w:r>
      <w:r>
        <w:rPr/>
        <w:t xml:space="preserve"> рік виконавчим комітетом 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145"/>
        <w:gridCol w:w="1417"/>
        <w:gridCol w:w="226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підгот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беззбиткової роботи комунального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діл економічного розвитку, підприємництва, промисловості та торгівлі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МКП «Бюро технічної інвентаризації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діл економічного розвитку, підприємництва, промисловості та торгівлі,   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ідприємництва, промисловості та торгівлі,             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тарифу на перевезення пасажирів на міських автобусних маршрутах загального користування на території Знам'янської міської територіальної громад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</w:t>
            </w:r>
            <w:r>
              <w:rPr>
                <w:sz w:val="22"/>
                <w:szCs w:val="22"/>
                <w:lang w:eastAsia="ru-RU"/>
              </w:rPr>
              <w:t xml:space="preserve"> на території Знам'янської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ідприємництва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омисловості та торгівлі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еруючий справами (секретар)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иконавчого комітету                                                                            Лілія МЕРЕНКОВА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8   грудня  2021 року №3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ідготовки проєктів регуляторних актів</w:t>
      </w:r>
    </w:p>
    <w:p>
      <w:pPr>
        <w:pStyle w:val="Normal"/>
        <w:jc w:val="center"/>
        <w:rPr/>
      </w:pPr>
      <w:r>
        <w:rPr>
          <w:sz w:val="24"/>
          <w:szCs w:val="24"/>
        </w:rPr>
        <w:t>на наступний 2023 рік для формування плану підготовки регуляторних ак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м комітетом Знам'янської 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62"/>
        <w:gridCol w:w="1090"/>
        <w:gridCol w:w="2071"/>
        <w:gridCol w:w="1962"/>
        <w:gridCol w:w="185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ний орг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є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і прийня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ідготовки (місяць рок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еруючий справами (секретар) </w:t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ru-RU"/>
        </w:rPr>
        <w:t>виконавчого комітету                                                                               Лілія МЕРЕНКОВА</w:t>
      </w:r>
    </w:p>
    <w:p>
      <w:pPr>
        <w:pStyle w:val="Normal"/>
        <w:jc w:val="center"/>
        <w:rPr>
          <w:b/>
          <w:b/>
          <w:sz w:val="22"/>
          <w:szCs w:val="24"/>
          <w:lang w:eastAsia="ru-RU"/>
        </w:rPr>
      </w:pPr>
      <w:r>
        <w:rPr>
          <w:b/>
          <w:sz w:val="22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3:00Z</dcterms:created>
  <dc:creator>main</dc:creator>
  <dc:description/>
  <cp:keywords/>
  <dc:language>en-US</dc:language>
  <cp:lastModifiedBy>Elena</cp:lastModifiedBy>
  <cp:lastPrinted>2020-12-11T16:41:00Z</cp:lastPrinted>
  <dcterms:modified xsi:type="dcterms:W3CDTF">2021-12-15T14:58:00Z</dcterms:modified>
  <cp:revision>9</cp:revision>
  <dc:subject/>
  <dc:title> </dc:title>
</cp:coreProperties>
</file>