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739562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му комплексу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Віктора 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, який розташовано на земельній ділянці згідно з договором дарування земельної ділянки від 05 липня 2011 року, зареєстрований в реєстрі за №973,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згідно з договором дарування майнового комплексу від 05 липня 2011 року за №971 належить гр. Маніну Євгенію Вячеславовичу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майновому комплексу, загальною площею 277,4 кв.м., який складається з: приміщення мийки, шиномонтажу, матеріали стін та споруд яких металеві, загальною площею 219,9 кв.м., а також приміщення кафе із металопластика, загальною площею 57,5 кв.м.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з договором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7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10-22T12:57:00Z</dcterms:modified>
  <cp:revision>2</cp:revision>
  <dc:subject/>
  <dc:title>Україна</dc:title>
</cp:coreProperties>
</file>