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664685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овому комплексу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Віктора Голого, 95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Маніна Євгенія Вячеславовича про присвоєння окремої адреси майновому комплексу по вул. Віктора Голого, 95 у м.Знам’янка, який розташовано на земельній ділянці згідно з договором дарування земельної ділянки від 05 липня 2011 року, зареєстрований в реєстрі за №973,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згідно з договором дарування майнового комплексу від 05 липня 2011 року за №971 належить гр. Маніну Євгенію Вячеславовичу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майновому комплексу, загальною площею 277,4 кв.м., який складається з: приміщення мийки, шиномонтажу, матеріали стін та споруд яких металеві, загальною площею 219,9 кв.м., а також приміщення кафе із металопластика, загальною площею 57,5 кв.м. по вул. Віктора Голого, 95</w:t>
      </w:r>
      <w:r>
        <w:rPr>
          <w:color w:val="000000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у м.Знам’янка, який розташовано на земельній ділянці згідно з договором дарування земельної ділянки від 05 липня 2011 року, який зареєстрований в реєстрі за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відповідно до договору дарування майнового комплексу від 05 липня 2011 року за №971 належить гр.Маніну Євгенію Вячеславович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7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9-10-22T12:57:00Z</dcterms:modified>
  <cp:revision>2</cp:revision>
  <dc:subject/>
  <dc:title>Україна</dc:title>
</cp:coreProperties>
</file>