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29562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 адресу виконавчого комітету Знам’янської міської ради надійшла заява від мешканця     міста Знам’янка Кіровоградської області гр. *** з проханням видати      дублікат свідоцтва про право власності на квартиру № *** в житловому будинку,  який знаходиться за адресою: Кіровоградська область, *** з правом приватної спільної часткової власності, замість зіпсованого свідоцтва про право власності № 2082, виданого виконавчим комітетом Знам’янської міської ради Кіровоградської області, 22.09.2003р. на підставі розпорядження органу приватизації  Знам’янської міської ради від  22.08.2003р за № 94р в рівних частках кожному по 1/3 частці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раховуючи назване, керуючись ст.30 п.б</w:t>
      </w:r>
      <w:r>
        <w:rPr/>
        <w:t xml:space="preserve"> </w:t>
      </w:r>
      <w:r>
        <w:rPr>
          <w:color w:val="000000"/>
        </w:rPr>
        <w:t xml:space="preserve">п/п.10 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     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бов’язати Знам’янське міжміське комунальне підприємство « Бюро технічної  інвентаризації» (кер. Людмила ГОЛОВА) видати дублікат свідоцтва про право власності    на квартиру № *** в житловому будинку, який знаходиться за адресою : Кіровоградська область, місто ***, замість зіпсованого свідоцтва про право власності № 2082, виданого виконавчим комітетом Знам’янської міської ради Кіровоградської області, 22.09.2003р., на підставі розпорядження органу приватизації Знам’янської міської ради від 22.08.2003р за № 94р  в рівних частках кожному по 1/3 частці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2082, видане виконавчим комітетом Знам’янської міської ради Кіровоградської області, 22.09.2003р.,  на підставі розпорядження органу приватизації Знам’янської міської ради від 22.08.2003р  за № 94р,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4:00Z</dcterms:modified>
  <cp:revision>10</cp:revision>
  <dc:subject/>
  <dc:title/>
</cp:coreProperties>
</file>