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28969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ШВЕЦЬ І.Ю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роботи кафе «Зустріч»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ШВЕЦЬ Ірини Юріївни від 29.03.2021р. щодо  погодження  цілодобового режиму роботи кафе «Зустріч» за адресою: м.Знам’янка, вул.Калинова, 134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кафе «Зустріч» за адресою: м.Знам’янка, вул.Калинова, 134  фізичної особи-підприємця ШВЕЦЬ Ірини Юріївни з  «___» квітня 2021 року терміном на 1 рік, за умови здійснення діяльності з дотриманням карантинних обмежен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43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30T06:45:00Z</dcterms:modified>
  <cp:revision>5</cp:revision>
  <dc:subject/>
  <dc:title> </dc:title>
</cp:coreProperties>
</file>