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350137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и керівника ТОВ "Цедар" Шуліки Дмитра Сергійовича від 22.03.2019р. про  надання  дозволу  на  сезонну  торгівлю  квасом,   відповідно  до  рішення виконавчого  комітету  від 26.07.2018р.  №206  «Про організацію  сезонної   торгівлі  квасом, безалкогольними 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івник Шуліка Д.С.) з  ___ квітня 2019 року  по 31 жовтня 2019 року дозвіл на розміщення об`єктів сезонної торгівлі квасом «Чорний ліс» з пересув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4:00Z</dcterms:created>
  <dc:creator>Молін Олександр Сергійович</dc:creator>
  <dc:description/>
  <cp:keywords/>
  <dc:language>en-US</dc:language>
  <cp:lastModifiedBy>User</cp:lastModifiedBy>
  <cp:lastPrinted>2019-03-25T10:14:00Z</cp:lastPrinted>
  <dcterms:modified xsi:type="dcterms:W3CDTF">2019-03-25T08:55:00Z</dcterms:modified>
  <cp:revision>4</cp:revision>
  <dc:subject/>
  <dc:title> </dc:title>
</cp:coreProperties>
</file>